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7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закону Белгородской области</w:t>
      </w:r>
    </w:p>
    <w:p>
      <w:pPr>
        <w:pStyle w:val="Normal"/>
        <w:spacing w:lineRule="auto" w:line="240" w:before="0" w:after="0"/>
        <w:jc w:val="right"/>
        <w:rPr/>
      </w:pPr>
      <w:r>
        <w:rPr>
          <w:rFonts w:eastAsia="Times New Roman" w:cs="Times New Roman" w:ascii="Times New Roman" w:hAnsi="Times New Roman"/>
          <w:sz w:val="28"/>
          <w:szCs w:val="28"/>
          <w:lang w:eastAsia="ru-RU"/>
        </w:rPr>
        <w:t>«Об исполнении областного бюджета за 2018 год</w:t>
      </w:r>
      <w:r>
        <w:rPr>
          <w:rFonts w:eastAsia="Times New Roman" w:cs="Times New Roman" w:ascii="Times New Roman" w:hAnsi="Times New Roman"/>
          <w:sz w:val="24"/>
          <w:szCs w:val="24"/>
          <w:lang w:eastAsia="ru-RU"/>
        </w:rPr>
        <w:t>»</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Распределение бюджетных ассигнований по целевым статьям (государственным программам Белгородской области и непрограммным направлениям деятельности), группам видов расходов, разделам, подразделам классификации расходов бюджета на 2018 год</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тыс. рублей)</w:t>
      </w:r>
      <w:r>
        <w:fldChar w:fldCharType="begin"/>
      </w:r>
      <w:r>
        <w:rPr>
          <w:sz w:val="20"/>
          <w:b/>
          <w:szCs w:val="20"/>
          <w:rFonts w:cs="Times New Roman" w:ascii="Times New Roman" w:hAnsi="Times New Roman"/>
          <w:lang w:eastAsia="ru-RU"/>
        </w:rPr>
        <w:instrText xml:space="preserve"> LINK Excel.Sheet.8 "\\\\Dataserv\\организации\\Департамент_Финансов\\Сотрудники\\405A\\Бюджет 2019\\ИСПОЛНЕНИЕ ЗА 2018 год\\Окончательные приложения\\Приложение 14 - госпрограммы.xls" "приложение 14 (2)!R5C1:R1573C34" \a \f 4 \h  \* MERGEFORMAT </w:instrText>
      </w:r>
      <w:bookmarkStart w:id="0" w:name="_1619335202"/>
      <w:bookmarkEnd w:id="0"/>
      <w:r>
        <w:rPr>
          <w:rFonts w:cs="Times New Roman" w:ascii="Times New Roman" w:hAnsi="Times New Roman"/>
          <w:b/>
          <w:sz w:val="20"/>
          <w:szCs w:val="20"/>
          <w:lang w:eastAsia="ru-RU"/>
        </w:rPr>
      </w:r>
      <w:r>
        <w:rPr>
          <w:sz w:val="20"/>
          <w:b/>
          <w:szCs w:val="20"/>
          <w:rFonts w:cs="Times New Roman" w:ascii="Times New Roman" w:hAnsi="Times New Roman"/>
          <w:lang w:eastAsia="ru-RU"/>
        </w:rPr>
        <w:fldChar w:fldCharType="separate"/>
      </w:r>
      <w:r/>
      <w:r>
        <w:rPr>
          <w:rFonts w:cs="Times New Roman" w:ascii="Times New Roman" w:hAnsi="Times New Roman"/>
          <w:b/>
          <w:sz w:val="20"/>
          <w:szCs w:val="20"/>
          <w:lang w:eastAsia="ru-RU"/>
        </w:rPr>
      </w:r>
    </w:p>
    <w:tbl>
      <w:tblPr>
        <w:tblW w:w="10204" w:type="dxa"/>
        <w:jc w:val="left"/>
        <w:tblInd w:w="-431" w:type="dxa"/>
        <w:tblLayout w:type="fixed"/>
        <w:tblCellMar>
          <w:top w:w="0" w:type="dxa"/>
          <w:left w:w="108" w:type="dxa"/>
          <w:bottom w:w="0" w:type="dxa"/>
          <w:right w:w="108" w:type="dxa"/>
        </w:tblCellMar>
      </w:tblPr>
      <w:tblGrid>
        <w:gridCol w:w="5104"/>
        <w:gridCol w:w="1600"/>
        <w:gridCol w:w="700"/>
        <w:gridCol w:w="640"/>
        <w:gridCol w:w="800"/>
        <w:gridCol w:w="1360"/>
      </w:tblGrid>
      <w:tr>
        <w:trPr>
          <w:trHeight w:val="420"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з</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w:t>
            </w:r>
          </w:p>
        </w:tc>
      </w:tr>
      <w:tr>
        <w:trPr>
          <w:trHeight w:val="276"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125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71 804</w:t>
            </w:r>
          </w:p>
        </w:tc>
      </w:tr>
      <w:tr>
        <w:trPr>
          <w:trHeight w:val="12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дпрограмма «Профилактика немедицинского потребления наркотических средств и психотропных веществ» </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01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3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Реализация мероприятий  по осуществлению антинаркотической пропаганды и антинаркотического просвещения» </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 1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r>
      <w:tr>
        <w:trPr>
          <w:trHeight w:val="114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существлению антинаркотической пропаганды и антинаркотического просвещения (Закупка товаров, работ и услуг для обеспечения государственных нужд)</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1 2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r>
      <w:tr>
        <w:trPr>
          <w:trHeight w:val="186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существлению антинаркотической пропаганды и антинаркотического просвещения  (Предоставление субсидий бюджетным, автономным учреждениям и  иным некоммерческим организациям)</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1 2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о раннему выявлению потребителей наркотиков»</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0</w:t>
            </w:r>
          </w:p>
        </w:tc>
      </w:tr>
      <w:tr>
        <w:trPr>
          <w:trHeight w:val="111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ннему выявлению потребителей наркотиков (Предоставление субсидий бюджетным, автономным учреждениям и  иным некоммерческим организациям)</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2 203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50</w:t>
            </w:r>
          </w:p>
        </w:tc>
      </w:tr>
    </w:tbl>
    <w:p>
      <w:pPr>
        <w:pStyle w:val="Normal"/>
        <w:rPr/>
      </w:pPr>
      <w:r>
        <w:br w:type="page"/>
      </w:r>
      <w:r>
        <w:rPr/>
      </w:r>
    </w:p>
    <w:tbl>
      <w:tblPr>
        <w:tblW w:w="10446" w:type="dxa"/>
        <w:jc w:val="left"/>
        <w:tblInd w:w="-714" w:type="dxa"/>
        <w:tblLayout w:type="fixed"/>
        <w:tblCellMar>
          <w:top w:w="0" w:type="dxa"/>
          <w:left w:w="108" w:type="dxa"/>
          <w:bottom w:w="0" w:type="dxa"/>
          <w:right w:w="108" w:type="dxa"/>
        </w:tblCellMar>
      </w:tblPr>
      <w:tblGrid>
        <w:gridCol w:w="5104"/>
        <w:gridCol w:w="1842"/>
        <w:gridCol w:w="700"/>
        <w:gridCol w:w="640"/>
        <w:gridCol w:w="800"/>
        <w:gridCol w:w="1360"/>
      </w:tblGrid>
      <w:tr>
        <w:trPr>
          <w:tblHeader w:val="true"/>
          <w:trHeight w:val="3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ероприятия по раннему выявлению потребителей наркотиков (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 xml:space="preserve">01 </w:t>
            </w:r>
            <w:r>
              <w:rPr>
                <w:rFonts w:eastAsia="Times New Roman" w:cs="Times New Roman" w:ascii="Times New Roman" w:hAnsi="Times New Roman"/>
                <w:color w:val="000000"/>
                <w:sz w:val="24"/>
                <w:szCs w:val="24"/>
                <w:lang w:eastAsia="ru-RU"/>
              </w:rPr>
              <w:t>1 02 203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1</w:t>
            </w:r>
          </w:p>
        </w:tc>
      </w:tr>
      <w:tr>
        <w:trPr>
          <w:trHeight w:val="13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Предоставление субсидий бюджетным, автономным учреждениям и  иным некоммерческим организациям)</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2 20321</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49"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нижение рисков и смягчение последствий чрезвычайных ситуаций природного и техногенного характера, пожарная безопасность и защита населе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14 </w:t>
            </w:r>
            <w:r>
              <w:rPr>
                <w:rFonts w:eastAsia="Times New Roman" w:cs="Times New Roman" w:ascii="Times New Roman" w:hAnsi="Times New Roman"/>
                <w:b/>
                <w:bCs/>
                <w:color w:val="000000"/>
                <w:sz w:val="24"/>
                <w:szCs w:val="24"/>
                <w:lang w:eastAsia="ru-RU"/>
              </w:rPr>
              <w:t>948</w:t>
            </w:r>
          </w:p>
        </w:tc>
      </w:tr>
      <w:tr>
        <w:trPr>
          <w:trHeight w:val="103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новное мероприятие «Обеспечение технической готовности подразделений противопожарной и спасательной служб»</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01 3 </w:t>
            </w:r>
            <w:r>
              <w:rPr>
                <w:rFonts w:eastAsia="Times New Roman" w:cs="Times New Roman" w:ascii="Times New Roman" w:hAnsi="Times New Roman"/>
                <w:color w:val="000000"/>
                <w:sz w:val="24"/>
                <w:szCs w:val="24"/>
                <w:lang w:eastAsia="ru-RU"/>
              </w:rPr>
              <w:t>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5 109</w:t>
            </w:r>
          </w:p>
        </w:tc>
      </w:tr>
      <w:tr>
        <w:trPr>
          <w:trHeight w:val="79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47</w:t>
            </w:r>
          </w:p>
        </w:tc>
      </w:tr>
      <w:tr>
        <w:trPr>
          <w:trHeight w:val="1695"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806</w:t>
            </w:r>
          </w:p>
        </w:tc>
      </w:tr>
      <w:tr>
        <w:trPr>
          <w:trHeight w:val="45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11</w:t>
            </w:r>
          </w:p>
        </w:tc>
      </w:tr>
      <w:tr>
        <w:trPr>
          <w:trHeight w:val="105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733</w:t>
            </w:r>
          </w:p>
        </w:tc>
      </w:tr>
      <w:tr>
        <w:trPr>
          <w:trHeight w:val="61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0</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8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автотранспорта (специализированного и  пассажирского автотранспорта)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217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е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1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защиты и безопасности насе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2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зданию, развертыванию, поддержанию в готовности системы «112»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2 R09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обилизационная подготовка населения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1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3 20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1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ротивопожарной службы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подразделениям добровольной пожарной охраны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3 04 208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Укрепление общественного порядк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1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2 1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о безопасности дорожного движ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 1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безопасности дорожного движения в рамках подпрограммы «Укрепление общественного порядка» государственной программы Белгородской области «Обеспечение безопасности жизнедеятельности населения и территорий Белгородской области на 2014-2020 годы»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3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41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безопасности дорожного движения в рамках подпрограммы «Укрепление общественного порядка» государственной программы Белгородской области «Обеспечение безопасности жизнедеятельности населения и территорий Белгородской области на 2014-2020 годы»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3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мировой юстиции в Белгородской обла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1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8 8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инансовое  обеспечение деятельности аппаратов мировых суде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341</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 223</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32</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государственных органов Белгородской области, в том числе и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в области деятельности аппаратов мировых суде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 5 0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05</w:t>
            </w:r>
          </w:p>
        </w:tc>
      </w:tr>
      <w:tr>
        <w:trPr>
          <w:trHeight w:val="7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Профилактика безнадзорности и правонарушений несовершеннолетних»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 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78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офилактика безнадзорности и правонарушений несовершеннолетних»</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 6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6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6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6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существление полномочий по созданию и организации деятельности территориальных комиссий по делам несовершеннолетних и защите их пра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5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полномочий по созданию и организации деятельности территориальных комиссий по делам несовершеннолетних и защите их пра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1 6 02 712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5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Построение и развитие аппаратно-программного комплекса «Безопасный город»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 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68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ормирование комплексной многоуровневой системы обеспечения общественной безопас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7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1 68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мероприятий по развитию аппаратно-программного комплекса «Безопасный город»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7 01 203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Государственная программа Белгородской области  «Развитие образования Белгородской области на 2014-2020 год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4 879 </w:t>
            </w:r>
            <w:r>
              <w:rPr>
                <w:rFonts w:eastAsia="Times New Roman" w:cs="Times New Roman" w:ascii="Times New Roman" w:hAnsi="Times New Roman"/>
                <w:b/>
                <w:bCs/>
                <w:color w:val="000000"/>
                <w:sz w:val="24"/>
                <w:szCs w:val="24"/>
                <w:lang w:eastAsia="ru-RU"/>
              </w:rPr>
              <w:t xml:space="preserve">553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дошкольно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4 010 </w:t>
            </w:r>
            <w:r>
              <w:rPr>
                <w:rFonts w:eastAsia="Times New Roman" w:cs="Times New Roman" w:ascii="Times New Roman" w:hAnsi="Times New Roman"/>
                <w:b/>
                <w:bCs/>
                <w:color w:val="000000"/>
                <w:sz w:val="24"/>
                <w:szCs w:val="24"/>
                <w:lang w:eastAsia="ru-RU"/>
              </w:rPr>
              <w:t xml:space="preserve">668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сновное мероприятие «Реализация образовательных программ дошкольно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840 197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1 01 73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40 19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Государственная поддержка предоставления  дошкольно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1 69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оддержку альтернативных форм предоставления дошкольного образова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2 73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1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1 02 730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59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дошкольного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3 928  </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1 04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92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дополнительных мест для детей в возрасте двух месяцев до трех лет в образовательных организациях"</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4 84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1 05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1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02 1 05 R1590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7 058</w:t>
            </w:r>
          </w:p>
        </w:tc>
      </w:tr>
      <w:tr>
        <w:trPr>
          <w:trHeight w:val="326"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2 1 05 R1590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969</w:t>
            </w:r>
          </w:p>
        </w:tc>
      </w:tr>
      <w:tr>
        <w:trPr>
          <w:trHeight w:val="333"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обще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0 009 </w:t>
            </w:r>
            <w:r>
              <w:rPr>
                <w:rFonts w:eastAsia="Times New Roman" w:cs="Times New Roman" w:ascii="Times New Roman" w:hAnsi="Times New Roman"/>
                <w:b/>
                <w:bCs/>
                <w:color w:val="000000"/>
                <w:sz w:val="24"/>
                <w:szCs w:val="24"/>
                <w:lang w:eastAsia="ru-RU"/>
              </w:rPr>
              <w:t xml:space="preserve">741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Реализация программ обще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83 5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 0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230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230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реализацию государственного стандарта общего образова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1 730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1 1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2 01 730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488</w:t>
            </w:r>
          </w:p>
        </w:tc>
      </w:tr>
      <w:tr>
        <w:trPr>
          <w:trHeight w:val="19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обучающихс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обия и компенсация детям-сиротам и детям, оставшимся без попечения родителе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2 12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йствие развитию  общего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5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3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24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3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5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по укомплектованию оборудованием кабинетов по развитию детского творчества на базе муниципальных образовательных учреждений (организац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3 730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развитию общего образования, выявление и поддержка одаренных дете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57</w:t>
            </w:r>
          </w:p>
        </w:tc>
      </w:tr>
      <w:tr>
        <w:trPr>
          <w:trHeight w:val="9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2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7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5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общего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5 023  </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за счет средств резервного фонда Президента Российской Федерации на капитальный ремонт зда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6 56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37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6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9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6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2 2 06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3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здание в общеобразовательных организациях, расположенных в сельской местности, условий для занятий физической культурой и спортом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2 06 R09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дополнительного образования дете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9 1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Реализация дополнительных общеобразовательных (общеразвивающих) програм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2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2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роводимых для детей и молодеж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2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отрасли культуры (оснащение музыкальными инструментами детских школ искусст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3 02 R519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системы оценки качества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0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ханизмов  оценки качества  образования в соответствии с государственными образовательными стандарт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96</w:t>
            </w:r>
          </w:p>
        </w:tc>
      </w:tr>
      <w:tr>
        <w:trPr>
          <w:trHeight w:val="291"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механизмов контроля качества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3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межбюджетные трансферты бюджетам муниципальных образований на обеспечение видеонаблюдением аудиторий пунктов проведения единого государственного экзамен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2 730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7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Государственная политика в сфере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2 8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1 599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74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1 599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1 599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2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1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2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2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2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офессиональная подготовка, переподготовка и повышение квалифик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3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70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профессиональная подготовка и  переподготовка кадров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3 21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педагогических работник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5 122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редоставление мер социальной поддержки педагогическим работникам муниципаль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5 732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7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в сфере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6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7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6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6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инансовое обеспечение структурных подразделений органов исполнительной власти и прочих  учреждений (организаций) в сфере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5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7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дополнительного профессионального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5 08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рганизация отдыха и оздоровления детей и подростков Белгородской обла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2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5 039</w:t>
            </w:r>
          </w:p>
        </w:tc>
      </w:tr>
      <w:tr>
        <w:trPr>
          <w:trHeight w:val="483"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оведение детской  оздоровительной кампан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03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6 01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оведению оздоровительной кампании детей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6 01 206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4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6 01 206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8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роведение оздоровительной компании детей (Ины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6 01 706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6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здравоохранения Белгородской области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3 619 </w:t>
            </w:r>
            <w:r>
              <w:rPr>
                <w:rFonts w:eastAsia="Times New Roman" w:cs="Times New Roman" w:ascii="Times New Roman" w:hAnsi="Times New Roman"/>
                <w:b/>
                <w:bCs/>
                <w:color w:val="000000"/>
                <w:sz w:val="24"/>
                <w:szCs w:val="24"/>
                <w:lang w:eastAsia="ru-RU"/>
              </w:rPr>
              <w:t>7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Подпрограмма «Профилактика заболеваний и формирование здорового образа жизни. Развитие первичной медико-санитарной помощ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направленные на формирование здорового образа жизни у населения Белгородской области, включая сокращение потребления алкоголя и табак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формирование здорового образа жизни у населения Белгородской области, включая сокращение потребления алкоголя и табака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1 201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первичной медико-санитарной помощ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 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0 0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оборудования (включая медицинско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 55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оборудования (включая медицинское)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1 2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 55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троительство, реконструкция, выкуп, капитальный ремонт объектов здравоохран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57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4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9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объектов недвижимого имущества государственной собственности Белгородской област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3 4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9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 оказывающих первичную медико-санитарную помощь"</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9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казания населению первичной  медико-санитарной помощ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4 2059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91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внедрению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2 04 56780</w:t>
            </w:r>
          </w:p>
        </w:tc>
        <w:tc>
          <w:tcPr>
            <w:tcW w:w="7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Подпрограмма «Совершенствование оказания специализированной, включая высокотехнологичную, медицинской помощи, скорой, в том</w:t>
            </w:r>
            <w:r>
              <w:rPr>
                <w:rFonts w:eastAsia="Times New Roman" w:cs="Times New Roman" w:ascii="Times New Roman" w:hAnsi="Times New Roman"/>
                <w:b/>
                <w:bCs/>
                <w:color w:val="000000"/>
                <w:sz w:val="24"/>
                <w:szCs w:val="24"/>
                <w:lang w:eastAsia="ru-RU"/>
              </w:rPr>
              <w:t xml:space="preserve"> числе скорой специализированной, медицинской помощ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 927 </w:t>
            </w:r>
            <w:r>
              <w:rPr>
                <w:rFonts w:eastAsia="Times New Roman" w:cs="Times New Roman" w:ascii="Times New Roman" w:hAnsi="Times New Roman"/>
                <w:b/>
                <w:bCs/>
                <w:color w:val="000000"/>
                <w:sz w:val="24"/>
                <w:szCs w:val="24"/>
                <w:lang w:eastAsia="ru-RU"/>
              </w:rPr>
              <w:t>5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Высокотехнологичные виды медицинской помощ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 3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отехнологичная медицинская помощь, не включенная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1 R4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 3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направленные на совершенствование медицинской помощи больным с онкологическими заболеваниями, психическими расстройствами и расстройствами поведения, дерматовенерологическими заболеваниями и сахарным диабето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 5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2 201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 8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2 201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ное мероприятие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0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обследование населения с целью выявления туберкулеза, лечения больных туберкулезом, профилактические 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3 201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8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3 R382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профилактике, выявлению, мониторингу лечения и лечению лиц, инфицированных вирусами иммунодефицита человека и гепатитов B и C»</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4 R382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9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реализацию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4 R382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Денежные выплаты донорам за сдачу крови и ее компонент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ая выплата донорам за сдачу крови и ее компонентов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5 149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Мероприятия по развитию службы кров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7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службы кров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6 207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7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оборудования (включая медицинско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1 0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оборудования (включая медицинское)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7 2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оборудования (включая медицинское)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7 2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9 0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оборудования (включая медицинское)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7 2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передвижных медицинских комплексов для оказания медицинской помощи жителям населенных пунктов с численностью населения до 100 тысяч человек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7 567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7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здравоохран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8 960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8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 4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за счет средств резервного фонда Президента Российской Федерации на капитальный ремонт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8 56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8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медицинской деятельности, связанной с донорством органов человека в целях трансплант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обеспечение медицинской деятельности, связанной с донорством органов человека в целях трансплантаци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3 09 R382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храна здоровья матери и ребенк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9 1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оборудования (включая медицинское) и расходных материалов для неонатального и аудиологического скрининг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 5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оборудования (включая медицинское) и расходных материалов для неонатального и аудиологического скрининга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1 207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пренатальной (дородовой) диагностик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натальной (дородовой) диагностике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2 207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лекарственных препаратов и изделий медицинского на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3 208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60 475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9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1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1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здравоохран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 1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6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1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6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6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6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5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82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материально-технической базы детских поликлиник и детских поликлинических отделений медицинских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5 07 R67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8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казание паллиативной помощи, в том числе дет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7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 1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лекарственных препаратов и изделий медицинского на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7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1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7 01 208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7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витию паллиативной медицинской помощи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7 01 567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62</w:t>
            </w:r>
          </w:p>
        </w:tc>
      </w:tr>
      <w:tr>
        <w:trPr>
          <w:trHeight w:val="41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Кадровое обеспечение системы здравоохране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8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0 8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вышение квалификации и профессиональная подготовка и переподготовка кадр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72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и профессиональная подготовка и переподготовка кадр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1 21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72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инансовое обеспечение единовременного денежного поощрения лучших враче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18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единовременного денежного поощрения лучших враче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2 149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инансовое обеспечение единовременных компенсационных выплат медицинским работника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финансовое обеспечение единовременных компенсационных выплат медицинским работникам)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3 R382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9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8 04 1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9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вершенствование системы лекарственного обеспечения, в том числе в амбулаторных условиях»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9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37 9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Централизованная закупка лекарственных препаратов и изделий медицинского на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изованная закупка лекарственных препаратов и изделий медицинского назнач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1 200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13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2 201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1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государственной программы «Развитие здравоохранения»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3 R382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3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8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4 546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8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отдельных полномочий в области лекарственного обеспе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6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полномочий в области лекарственного обеспеч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5 516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23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полномочий в области лекарственного обеспечения за счет средств резервного фонда Правительства Российской Федерац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9 05 5161F</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4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вершенствование системы территориального планир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Г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9 749 </w:t>
            </w:r>
            <w:r>
              <w:rPr>
                <w:rFonts w:eastAsia="Times New Roman" w:cs="Times New Roman" w:ascii="Times New Roman" w:hAnsi="Times New Roman"/>
                <w:b/>
                <w:bCs/>
                <w:color w:val="000000"/>
                <w:sz w:val="24"/>
                <w:szCs w:val="24"/>
                <w:lang w:eastAsia="ru-RU"/>
              </w:rPr>
              <w:t>8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 Г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61 6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5 3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2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3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0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7 88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86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1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 1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4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 3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8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инансовое обеспечение обязательного медицинского страх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03 Г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86 6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обязательного медицинского страхования неработающего насел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2 709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86 6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омпенсация расходов, связанных с оказанием медицинскими организациями медицинской помощи гражданам Украины и лицам без граждан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5 5422F</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Г 05 5422F</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Д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 4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78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2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6</w:t>
            </w:r>
          </w:p>
        </w:tc>
      </w:tr>
      <w:tr>
        <w:trPr>
          <w:trHeight w:val="30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мии и иные поощр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трансферты на выплату премии Губернатора Белгородской области «За будущее Белгородчин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3 740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9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01</w:t>
            </w:r>
          </w:p>
        </w:tc>
      </w:tr>
      <w:tr>
        <w:trPr>
          <w:trHeight w:val="10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выплаты по оплате труда заместителей высшего должностного лица субъекта Российской Федер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6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7 598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7 598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Д 07 598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Подпрограмма «Обеспечение защиты и реализации прав граждан и организации в сфере государственной регистрации</w:t>
            </w:r>
            <w:r>
              <w:rPr>
                <w:rFonts w:eastAsia="Times New Roman" w:cs="Times New Roman" w:ascii="Times New Roman" w:hAnsi="Times New Roman"/>
                <w:b/>
                <w:bCs/>
                <w:color w:val="000000"/>
                <w:sz w:val="24"/>
                <w:szCs w:val="24"/>
                <w:lang w:eastAsia="ru-RU"/>
              </w:rPr>
              <w:t xml:space="preserve"> актов гражданского состоя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3 И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8 5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4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1 593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1 593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1 593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84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1 593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2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И 03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Социальная поддержка граждан в Белгородской области на 2014-2020 годы</w:t>
            </w:r>
            <w:r>
              <w:rPr>
                <w:rFonts w:eastAsia="Times New Roman" w:cs="Times New Roman" w:ascii="Times New Roman" w:hAnsi="Times New Roman"/>
                <w:b/>
                <w:bCs/>
                <w:color w:val="000000"/>
                <w:sz w:val="24"/>
                <w:szCs w:val="24"/>
                <w:lang w:eastAsia="ru-RU"/>
              </w:rPr>
              <w:t>»</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8 963 </w:t>
            </w:r>
            <w:r>
              <w:rPr>
                <w:rFonts w:eastAsia="Times New Roman" w:cs="Times New Roman" w:ascii="Times New Roman" w:hAnsi="Times New Roman"/>
                <w:b/>
                <w:bCs/>
                <w:color w:val="000000"/>
                <w:sz w:val="24"/>
                <w:szCs w:val="24"/>
                <w:lang w:eastAsia="ru-RU"/>
              </w:rPr>
              <w:t>0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мер социальной поддержки отдельных категорий граждан»</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4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4 132 </w:t>
            </w:r>
            <w:r>
              <w:rPr>
                <w:rFonts w:eastAsia="Times New Roman" w:cs="Times New Roman" w:ascii="Times New Roman" w:hAnsi="Times New Roman"/>
                <w:b/>
                <w:bCs/>
                <w:color w:val="000000"/>
                <w:sz w:val="24"/>
                <w:szCs w:val="24"/>
                <w:lang w:eastAsia="ru-RU"/>
              </w:rPr>
              <w:t>7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плата жилищно-коммунальных услуг отдельным категориям граждан»</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314 44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жилищно-коммунальных услуг отдельным категориям граждан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525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4 5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редоставление гражданам  субсидий на оплату  жилого помещения и коммунальных услуг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715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64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денежных компенсаций расходов по оплате жилищно-коммунальных услуг ветеранам труд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725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3 99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725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денежных компенсаций расходов по оплате жилищно-коммунальных услуг  многодетным семьям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725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78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денежных компенсаций расходов по оплате жилищно-коммунальных услуг  иным категориям граждан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725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99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отдельным категориям граждан оплаты взноса на капитальный ремонт общего имущества в многоквартирном дом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1 R46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отдельных категорий граждан»</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815 028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ое денежное поощрение при награждении  почетным знаком «Материнская Слава»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езно-ортопедическая помощь гражданам, не имеющим группу инвалидно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адресная материальная поддержка студенческим семьям (матерям одиночкам), имеющим детей в рамках  подпрограммы «Развитие мер социальной поддержки отдельных категорий граждан» государственной программы Белгородской области «Социальная поддержка граждан Белгородской области на 2014-2020 годы»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1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1 02 121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ежемесячных денежных выплат  ветеранам труда, ветеранам военной службы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ежемесячных денежных выплат  реабилитированным лицам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4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региональной доплаты к пенс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126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3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социальные гарантии молодому поколению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1 02 299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2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9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481</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51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8 1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522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59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157-ФЗ «Об иммунопрофилактике инфекционных болезне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1 02 524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ответственности владельцев транспортных средст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528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пособий малоимущим гражданам и гражданам, оказавшимся в трудной жизненной ситу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1 02 72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0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3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плату ежемесячных денежных выплат  ветеранам труда, ветеранам военной служб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 9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плату ежемесячных денежных выплат труженикам тыл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плату ежемесячных денежных выплат  реабилитированным лицам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4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плату ежемесячных денежных выплат лицам, признанным пострадавшими от политических репресс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4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плату ежемесячных денежных выплат  лицам, родившимся в период с 22 июня 1923 года по 3 сентября 1945 года (Дети войн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4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2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редоставление материальной и иной помощи для погребе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26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Межбюджетные трансферт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2 738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2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граждан, имеющих особые заслуги перед Российской Федерацией и Белгородской область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ддержка Героев Социалистического Труда, Героев Труда Российской Федерации и полных кавалеров ордена Трудовой Славы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3 519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пособия  лицам, которым присвоено звание  «Почетный гражданин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3 723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доставление отдельным категориям  граждан государственной социальной помощи в части проезда к месту  санаторно-курортного лечения и обратно»</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стоимости проезда один раз в год к месту санаторно-курортного лечения больным туберкулезом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4 12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Модернизация  и развитие социального обслуживания населе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4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029 </w:t>
            </w:r>
            <w:r>
              <w:rPr>
                <w:rFonts w:eastAsia="Times New Roman" w:cs="Times New Roman" w:ascii="Times New Roman" w:hAnsi="Times New Roman"/>
                <w:b/>
                <w:bCs/>
                <w:color w:val="000000"/>
                <w:sz w:val="24"/>
                <w:szCs w:val="24"/>
                <w:lang w:eastAsia="ru-RU"/>
              </w:rPr>
              <w:t>6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казание социальных услуг населению организациями социального обслужи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80 03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3 9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0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мер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716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для осуществления полномочий по обеспечению права граждан на социальное обслуживани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1 71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7 7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Укрепление материально-технической базы организаций социального обслуживания насе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9 610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материально-технической базы организаций социального обслуживания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 2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3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89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 R20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2 02 R20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98</w:t>
            </w:r>
          </w:p>
        </w:tc>
      </w:tr>
      <w:tr>
        <w:trPr>
          <w:trHeight w:val="15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циальная поддержка семьи и дете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410 </w:t>
            </w:r>
            <w:r>
              <w:rPr>
                <w:rFonts w:eastAsia="Times New Roman" w:cs="Times New Roman" w:ascii="Times New Roman" w:hAnsi="Times New Roman"/>
                <w:b/>
                <w:bCs/>
                <w:color w:val="000000"/>
                <w:sz w:val="24"/>
                <w:szCs w:val="24"/>
                <w:lang w:eastAsia="ru-RU"/>
              </w:rPr>
              <w:t>238</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доставление мер социальной поддержки семьям и дет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916 5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для осуществления полномочий по ежемесячной денежной выплате, назначаемой в случае рождения третьего ребенка или последующих детей до достижения ребенком возраста трех лет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R08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80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527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53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 06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538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7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существление полномочий Российской Федерации  по осуществлению ежемесячной выплаты в связи с рождением (усыновлением) первого ребенка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557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0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ежемесячных пособий гражданам, имеющим дете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728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6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осуществление полномочий субъекта Российской Федерации на осуществление мер соцзащиты многодетных семей (Межбюджетные трансферт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72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9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дополнительных мер  социальной защиты семей, родивших третьего и последующих детей по предоставлению материнского (семейного) капитал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730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на выплату единовременной адресной материальной помощи женщинам, находящимся в трудной жизненной ситуации и сохранившим беременность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1 74000</w:t>
            </w:r>
          </w:p>
        </w:tc>
        <w:tc>
          <w:tcPr>
            <w:tcW w:w="7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доставление мер социальной поддержки детям-сиротам и детям, оставшимся без попечения родителе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4 3 0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46 19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единовременного пособия при всех формах устройства детей, лишенных родительского попечения, в семью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2 526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я на осуществление полномочий субъекта Российской Федерации на осуществление мер по социальной защите граждан, являющихся усыновителям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3 02 728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0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содержание ребенка в семье опекуна, приемной семье, семейном детском дом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2 728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1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ознаграждение, причитающееся приемному родителю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2 728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5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4 3 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87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3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4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3 122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3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стинтернатное сопровождение детей-сирот, детей, оставшихся без попечения родителей, лиц из их числ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обия и компенсации детям-сиротам и детям, оставшимся без попечения родителе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5 12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социальную поддержку детей - сирот и детей, оставшихся без попечения родителей, в части оплаты за  содержание  жилых помещений, закрепленных за детьми - сиротами  и капитального ремонт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3 05 71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63</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Доступная сред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4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 2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4 5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41</w:t>
            </w:r>
          </w:p>
        </w:tc>
      </w:tr>
      <w:tr>
        <w:trPr>
          <w:trHeight w:val="25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7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1 R0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r>
      <w:tr>
        <w:trPr>
          <w:trHeight w:val="91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Обеспечение реализации государственной программ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4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1 2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3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1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99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рганизацию предоставления отдельных мер социальной защиты насе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 2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предоставления отдельных мер социальной защиты населе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2 712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 2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4 6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3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3 712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3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существление деятельности по опеке и попечительству в отношении совершеннолетних лиц»</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деятельности по опеке и попечительству в отношении совершеннолетних лиц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4 712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рганизацию предоставления ежемесячных денежных компенсаций расходов по оплате жилищно-коммунальных услуг»</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4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предоставления ежемесячных денежных компенсаций расходов по оплате жилищно-коммунальных услуг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5 712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4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рганизацию предоставления социального пособия на погребени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предоставления социального пособия на погребени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6 71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Единовременная субсидия на приобретение жилой площади государственным гражданским служащим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6 07 251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культуры и искусства Белгородской области на 2014-2020 годы</w:t>
            </w:r>
            <w:r>
              <w:rPr>
                <w:rFonts w:eastAsia="Times New Roman" w:cs="Times New Roman" w:ascii="Times New Roman" w:hAnsi="Times New Roman"/>
                <w:b/>
                <w:bCs/>
                <w:color w:val="000000"/>
                <w:sz w:val="24"/>
                <w:szCs w:val="24"/>
                <w:lang w:eastAsia="ru-RU"/>
              </w:rPr>
              <w:t>»</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 141 </w:t>
            </w:r>
            <w:r>
              <w:rPr>
                <w:rFonts w:eastAsia="Times New Roman" w:cs="Times New Roman" w:ascii="Times New Roman" w:hAnsi="Times New Roman"/>
                <w:b/>
                <w:bCs/>
                <w:color w:val="000000"/>
                <w:sz w:val="24"/>
                <w:szCs w:val="24"/>
                <w:lang w:eastAsia="ru-RU"/>
              </w:rPr>
              <w:t xml:space="preserve">554  </w:t>
            </w:r>
          </w:p>
        </w:tc>
      </w:tr>
      <w:tr>
        <w:trPr>
          <w:trHeight w:val="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библиотечного дел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2 3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 330</w:t>
            </w:r>
          </w:p>
        </w:tc>
      </w:tr>
      <w:tr>
        <w:trPr>
          <w:trHeight w:val="18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w:t>
            </w:r>
          </w:p>
        </w:tc>
      </w:tr>
      <w:tr>
        <w:trPr>
          <w:trHeight w:val="257"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омплектование книжных фондов библиотек»</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ование книжных фондов библиотек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2 214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ование книжных фондов библиотек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2 214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1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отрасли культура (на комплектование книжных фондов муниципальных общедоступных библиотек и государственных центральных библиотек субъекто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2 R519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держка отрасли культура (на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5 1 03 R519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и проведение общественно значимых мероприятий, направленных на создание единого библиотечно-информационного и культурного пространства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74"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феры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4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1 06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41</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музейного дел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 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 0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 5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 5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и проведение общественно значимых мероприятий, направленных на популяризацию музейного дел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7</w:t>
            </w:r>
          </w:p>
        </w:tc>
      </w:tr>
      <w:tr>
        <w:trPr>
          <w:trHeight w:val="299"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феры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4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4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6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2 04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Культурно-досуговая деятельность и народное творчество»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5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6 3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и проведение общественно значимых мероприятий и мероприятий, направленных на популяризацию традиционной культуры Белгородчин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и развитие народных художественных ремесел»</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445"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и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3 246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феры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33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4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5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4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7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4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97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убсидия 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3 04 R4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Подпрограмма «Государственная охрана, сохранение и популяризация объектов культурного наследия (памятников истории и</w:t>
            </w:r>
            <w:r>
              <w:rPr>
                <w:rFonts w:eastAsia="Times New Roman" w:cs="Times New Roman" w:ascii="Times New Roman" w:hAnsi="Times New Roman"/>
                <w:b/>
                <w:bCs/>
                <w:color w:val="000000"/>
                <w:sz w:val="24"/>
                <w:szCs w:val="24"/>
                <w:lang w:eastAsia="ru-RU"/>
              </w:rPr>
              <w:t xml:space="preserve">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5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9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1 595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Государственная охрана объектов культурного наследия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охрана объектов культурного наследия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2 212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3</w:t>
            </w:r>
          </w:p>
        </w:tc>
      </w:tr>
      <w:tr>
        <w:trPr>
          <w:trHeight w:val="35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пуляризация объектов культурного наслед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уляризация объектов культурного наслед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4 03  2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4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профессионального искус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5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5 8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 3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 3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и проведение общественно значимых мероприятий и творческих проектов, направленных на популяризацию профессионального искусства»</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5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2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держка отрасли культура (на техническое оснащение и содержание сети виртуальных концертных залов)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2 R519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феры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4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творческой деятельности государственных и муниципальных театрально-концертных учрежд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93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5 R46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8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оддержку творческой деятельности и техническое оснащение детских и кукольных театров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5 05 R51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Государственная политика в сфере культур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5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9 97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925</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05 6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Гран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42</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2 208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r>
      <w:tr>
        <w:trPr>
          <w:trHeight w:val="172"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на грант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2 74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мии и иные поощр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иные поощр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3 208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иные поощр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3 208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Государственная поддержка муниципальных учреждений культуры и их работник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4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отрасли культура (на государственную поддержку муниципальных учреждений культур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4 R519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держка отрасли культура (на государственную поддержку лучших работников муниципальных учреждений культуры, находящихся на территориях сельских поселе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4 R519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создания и деятельности социально ориентированных некоммерческих организаций, оказывающих услуги в сфере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6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выполнения мероприятий в части повышения оплаты труда работникам учреждений культур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1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муниципальным образованиям области на повышение оплаты труда работникам учреждений культур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 6 07 777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1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физической культуры и спорта в Белгородской области на</w:t>
            </w:r>
            <w:r>
              <w:rPr>
                <w:rFonts w:eastAsia="Times New Roman" w:cs="Times New Roman" w:ascii="Times New Roman" w:hAnsi="Times New Roman"/>
                <w:b/>
                <w:bCs/>
                <w:color w:val="000000"/>
                <w:sz w:val="24"/>
                <w:szCs w:val="24"/>
                <w:lang w:eastAsia="ru-RU"/>
              </w:rPr>
              <w:t xml:space="preserve">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8 2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физической культуры и массового спорт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1 9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вовлечению населения  в занятия физической культурой и массовым спорто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8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беспечение деятельности (оказание услуг) государственных учреждений (организаций) (Предоставление субсидий бюджетным, </w:t>
            </w:r>
            <w:r>
              <w:rPr>
                <w:rFonts w:eastAsia="Times New Roman" w:cs="Times New Roman" w:ascii="Times New Roman" w:hAnsi="Times New Roman"/>
                <w:sz w:val="24"/>
                <w:szCs w:val="24"/>
                <w:lang w:eastAsia="ru-RU"/>
              </w:rPr>
              <w:t>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спортивной инфраструктуры и материально-технической базы для занятий физической культурой и массовым спорто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12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3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5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1 03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системы подготовки спортивного резерва и спорта высших достижен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6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4 29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подготовки и участия спортивных сборных команд в международных, всероссийских и других спортивных соревнованиях, обеспечение организации и проведения комплексных спортивных мероприятий, чемпионатов и первенств по видам спорт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21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8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0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3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0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эффективной системы физического воспитания, ориентированной на особенности развития детей и подростк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6 2 0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 81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4 81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Закупка спортивного оборудования для специализированных детско-юношеских спортивных школ олимпийского резерва и училищ олимпийского резер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мероприятий федеральной целевой программы «Развитие физической культуры и спорта в Российской Федерации на 2016 - 2020 год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4 R49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создания и деятельности социально ориентированных некоммерческих организаций, оказывающих услуги в сфере физической культуры и спорт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9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5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5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6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0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w:t>
            </w:r>
            <w:r>
              <w:rPr>
                <w:rFonts w:eastAsia="Times New Roman" w:cs="Times New Roman" w:ascii="Times New Roman" w:hAnsi="Times New Roman"/>
                <w:b/>
                <w:bCs/>
                <w:color w:val="000000"/>
                <w:sz w:val="24"/>
                <w:szCs w:val="24"/>
                <w:lang w:eastAsia="ru-RU"/>
              </w:rPr>
              <w:t xml:space="preserve"> политики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0 24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Подпрограмма «Информирование населения Белгородской области о приоритетных направлениях региональной политики в печатных и</w:t>
            </w:r>
            <w:r>
              <w:rPr>
                <w:rFonts w:eastAsia="Times New Roman" w:cs="Times New Roman" w:ascii="Times New Roman" w:hAnsi="Times New Roman"/>
                <w:b/>
                <w:bCs/>
                <w:color w:val="000000"/>
                <w:sz w:val="24"/>
                <w:szCs w:val="24"/>
                <w:lang w:eastAsia="ru-RU"/>
              </w:rPr>
              <w:t xml:space="preserve"> электронных средствах массовой информ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7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5 1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создания и распространения телерадиопрограмм и электронных средств массовых информ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44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3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1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Поддержка печатных средств массовой информаци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8 6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2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7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2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вещение вопросов защиты прав человека и правозащитной деятель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1 03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427"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ткрытая власть»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7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 221</w:t>
            </w:r>
          </w:p>
        </w:tc>
      </w:tr>
      <w:tr>
        <w:trPr>
          <w:trHeight w:val="40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2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2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2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Укрепление единства российской нации и этнокультурное развитие  народов Росси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7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6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в рамках подпрограммы «Укрепление единства российской нации и этнокультурное развитие народов Росс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686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креплению единства российской нации и этнокультурному развитию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 R51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ализация мероприятий по укреплению единства российской нации и этнокультурному развитию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 R51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креплению единства российской нации и этнокультурному развитию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3 01 R51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Подпрограмма "Поддержка общественных объединений, некоммерческих организаций и инициатив гражданского общества на территории </w:t>
            </w:r>
            <w:r>
              <w:rPr>
                <w:rFonts w:eastAsia="Times New Roman" w:cs="Times New Roman" w:ascii="Times New Roman" w:hAnsi="Times New Roman"/>
                <w:b/>
                <w:bCs/>
                <w:color w:val="000000"/>
                <w:sz w:val="24"/>
                <w:szCs w:val="24"/>
                <w:lang w:eastAsia="ru-RU"/>
              </w:rPr>
              <w:t>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 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 1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казание поддержки общественным объединениям и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территориального общественного самоуправления 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 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9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проектов территориального общественного самоуправ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проектов, реализуемых территориальным общественным самоуправлением в муниципальных образованиях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5 01 71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w:t>
            </w:r>
            <w:r>
              <w:rPr>
                <w:rFonts w:eastAsia="Times New Roman" w:cs="Times New Roman" w:ascii="Times New Roman" w:hAnsi="Times New Roman"/>
                <w:b/>
                <w:bCs/>
                <w:color w:val="000000"/>
                <w:sz w:val="24"/>
                <w:szCs w:val="24"/>
                <w:lang w:eastAsia="ru-RU"/>
              </w:rPr>
              <w:t xml:space="preserve"> Белгородской области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74 1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Улучшение инвестиционного климата и стимулирование инновационной деятель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8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5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фундаментальных научных исследова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фундаментальных научных исследован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1 02 60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0</w:t>
            </w:r>
          </w:p>
        </w:tc>
      </w:tr>
      <w:tr>
        <w:trPr>
          <w:trHeight w:val="351"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промышл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 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1 7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редоставление субсидий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2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2 03 603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ное мероприятие "Создание и обеспечение деятельности Регионального центра компетенции в сфере производительности труда</w:t>
            </w:r>
            <w:r>
              <w:rPr>
                <w:rFonts w:eastAsia="Times New Roman" w:cs="Times New Roman" w:ascii="Times New Roman" w:hAnsi="Times New Roman"/>
                <w:color w:val="000000"/>
                <w:lang w:eastAsia="ru-RU"/>
              </w:rPr>
              <w:t>"</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2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оздание и обеспечение деятельности Регионального центра компетенции в сфере производительности труда  (Предоставление субсидий</w:t>
            </w:r>
            <w:r>
              <w:rPr>
                <w:rFonts w:eastAsia="Times New Roman" w:cs="Times New Roman" w:ascii="Times New Roman" w:hAnsi="Times New Roman"/>
                <w:color w:val="000000"/>
                <w:lang w:eastAsia="ru-RU"/>
              </w:rPr>
              <w:t xml:space="preserve">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2 04 6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и государственная поддержка малого и среднего предприниматель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0 26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беспечение деятельности (оказание услуг) государственных учреждений (организац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2 53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3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содержание Уполномоченного по защите прав предпринимателей 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Уполномоченного по защите прав предпринимателей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3 00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Уполномоченного по защите прав предпринимателей в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3 00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Государственная поддержка малого и среднего предпринимательства, включая крестьянские (фермерские) хозяй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7 588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R5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0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R5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R5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3 04 R5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туризма, ремесленничества и придорожного сервис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8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3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и продвижение туристского продукта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 300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и продвижение туристского продукт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6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3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Энергосбережение и повышение энергетической эффективно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8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9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беспечение деятельности (оказание услуг) государственных учреждений (организац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9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5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9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8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6 4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066</w:t>
            </w:r>
          </w:p>
        </w:tc>
      </w:tr>
      <w:tr>
        <w:trPr>
          <w:trHeight w:val="46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5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8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выплаты по оплате труда заместителей высшего должностного лица субъекта Российской Федер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6 02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Обеспечение доступным  и комфортным жильем и коммунальными услугами жителей</w:t>
            </w:r>
            <w:r>
              <w:rPr>
                <w:rFonts w:eastAsia="Times New Roman" w:cs="Times New Roman" w:ascii="Times New Roman" w:hAnsi="Times New Roman"/>
                <w:b/>
                <w:bCs/>
                <w:color w:val="000000"/>
                <w:sz w:val="24"/>
                <w:szCs w:val="24"/>
                <w:lang w:eastAsia="ru-RU"/>
              </w:rPr>
              <w:t xml:space="preserve"> Белгородской области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624 </w:t>
            </w:r>
            <w:r>
              <w:rPr>
                <w:rFonts w:eastAsia="Times New Roman" w:cs="Times New Roman" w:ascii="Times New Roman" w:hAnsi="Times New Roman"/>
                <w:b/>
                <w:bCs/>
                <w:color w:val="000000"/>
                <w:sz w:val="24"/>
                <w:szCs w:val="24"/>
                <w:lang w:eastAsia="ru-RU"/>
              </w:rPr>
              <w:t xml:space="preserve">757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тимулирование развития жилищного строительства на территории Белгородской обла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 785 </w:t>
            </w:r>
            <w:r>
              <w:rPr>
                <w:rFonts w:eastAsia="Times New Roman" w:cs="Times New Roman" w:ascii="Times New Roman" w:hAnsi="Times New Roman"/>
                <w:b/>
                <w:bCs/>
                <w:color w:val="000000"/>
                <w:sz w:val="24"/>
                <w:szCs w:val="24"/>
                <w:lang w:eastAsia="ru-RU"/>
              </w:rPr>
              <w:t xml:space="preserve">03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жильем ветеранов Великой Отечественной войн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838  </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4 51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8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жильем ветеранов, инвалидов и семей, имеющих детей-инвалид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950  </w:t>
            </w:r>
          </w:p>
        </w:tc>
      </w:tr>
      <w:tr>
        <w:trPr>
          <w:trHeight w:val="185"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5 513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7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5 517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7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жильем молодых семе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 862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обеспечению жильем молодых семе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6 737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6 R49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6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жильем детей-сирот, детей, оставшихся без попечения родителей, и лиц из их числ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6 980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7 708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 40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7 R08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Инженерное обустройство микрорайонов массовой застройки индивидуального жилищного строитель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 784  </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знос в уставный капитал акционерного общества «Белгородская ипотечная корпорация»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9 604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8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убсидии на инженерное обустройство микрорайонов массовой застройки индивидуального жилищного строительства Белгородской области, в том числе земельных участков, выданных многодетным семьям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09 737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8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мероприятий по переселению граждан из аварийного жилищного фонд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1 667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ереселению граждан из аварийного жилищного фонд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4 71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6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жильем граждан, уволенных с военной службы (службы), и приравненных к ним лиц»</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807  </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жильем граждан, уволенных с военной службы (службы), и приравненных к ним лиц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5 548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земельных участков для жилищного строительства дорожной, социальной и инженерной инфраструктур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9 15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тимулированию программ развития жилищного строительства субъекто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6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9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6 R0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 69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6 R0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6 65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тимулированию программ развития жилищного строительства субъекто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6 R0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7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о строительству жилья молодых специалистов и их семей в рамках проекта "Новая жизнь"</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1 17 604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здание условий для обеспечения населения качественными услугами жилищно-коммунального  хозяй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09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xml:space="preserve">512 171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сидии  на организацию наружного освещения населенных пункто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83 082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рганизацию наружного освещения населенных пунктов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2 71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 0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01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3 713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рганизация и проведение областных конкурсов по благоустройству муниципальных образований обла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853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бластных конкурсов по благоустройству муниципальных образовани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4 603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бластных конкурсов по благоустройству муниципальных образовани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4 713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о обеспечению населения чистой питьевой водо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62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обеспечению населения чистой питьевой водо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5 710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62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по благоустройству дворовых и придворовых территорий многоквартирных дом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убсидии на реализацию мероприятий по благоустройству дворовых и придворовых территорий многоквартирных дом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7 713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йствие обустройству мест массового отдыха населения (городских парк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1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обустройства мест массового отдыха населения (городских парк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08 R56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1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условий для развития инфраструктуры по обращению с твердыми коммунальными отхо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2 10 4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xml:space="preserve">185 507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9 881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5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8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882  </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3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8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выплаты по оплате труда заместителей высшего должностного лица субъекта Российской Федер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3 04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4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и модернизация коммунального комплекса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 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2 04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троительство, модернизация (реконструкция) водопроводных сетей, водозаборных сооружений, водозаборных скважин, водонапорных башен, резервуаров, станций водоочистки, повысительных насосных станций, канализационных сетей, канализационных насосных станций, очистных сооружений, локальных очистных сооружений государствен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04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апитальное строительство и модернизацию государственной собственности Белгородской област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605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0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Совершенствование  и развитие транспортной системы  и дорожной сети Белгородской</w:t>
            </w:r>
            <w:r>
              <w:rPr>
                <w:rFonts w:eastAsia="Times New Roman" w:cs="Times New Roman" w:ascii="Times New Roman" w:hAnsi="Times New Roman"/>
                <w:b/>
                <w:bCs/>
                <w:color w:val="000000"/>
                <w:sz w:val="24"/>
                <w:szCs w:val="24"/>
                <w:lang w:eastAsia="ru-RU"/>
              </w:rPr>
              <w:t xml:space="preserve"> области на 2014-2020 год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9 503 </w:t>
            </w:r>
            <w:r>
              <w:rPr>
                <w:rFonts w:eastAsia="Times New Roman" w:cs="Times New Roman" w:ascii="Times New Roman" w:hAnsi="Times New Roman"/>
                <w:b/>
                <w:bCs/>
                <w:color w:val="000000"/>
                <w:sz w:val="24"/>
                <w:szCs w:val="24"/>
                <w:lang w:eastAsia="ru-RU"/>
              </w:rPr>
              <w:t>4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Совершенствование и развитие дорожной се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0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8 522 </w:t>
            </w:r>
            <w:r>
              <w:rPr>
                <w:rFonts w:eastAsia="Times New Roman" w:cs="Times New Roman" w:ascii="Times New Roman" w:hAnsi="Times New Roman"/>
                <w:b/>
                <w:bCs/>
                <w:color w:val="000000"/>
                <w:sz w:val="24"/>
                <w:szCs w:val="24"/>
                <w:lang w:eastAsia="ru-RU"/>
              </w:rPr>
              <w:t>2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ржание и ремонт автомобильных дорог общего пользования регионального 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83 4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автомобильных дорог общего пользования регионального знач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1 205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81 39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автомобильных дорог общего пользования регионального значе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1 205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троительство (реконструкция) автомобильных дорог общего поль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31 4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автомобильных дорог общего пользова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3 403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автомобильных дорог общего пользования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3 403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29 9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автомобильных дорог общего пользова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3 403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5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8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 4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 4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3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 4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стойчивому развитию сельских территорий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 R5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6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федеральной целевой программы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4 R0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3 4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сидии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апитальный ремонт и ремонт автомобильных дорог общего пользования населенных пункт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33 4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апитальный ремонт и ремонт автомобильных дорог общего пользования населенных пункт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5 721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 05 721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01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вершенствование и развитие транспортной систе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0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4 37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рганизацию транспортного обслуживания населения в пригородном межмуниципальном сообщен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2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 182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транспортного обслуживания населения в пригородном межмуниципальном сообщении (Межбюджетные отнош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1 73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транспортного обслуживания населения в пригородном межмуниципальном сообщении (Межбюджетные отнош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1 73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сидии организациям железнодорожного транспорт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3 197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организациям железнодорожного транспорта на компенсацию потерь в доходах, возникающих в результате государственного регулирования уровня тарифов, при осуществлении транспортного обслуживания населения железнодорожным транспортом общего пользования (пригородной категории) на территории Белгородской област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2 60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4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потерь в доходах организациям железнодорожного транспорта, осуществляющим перевозки по льготным тарифам на проезд учащихся и воспитанников общеобразовательных организаций, студентов очной формы обучения профессиональных образовательных организаций и образовательных организаций высшего образования железнодорожным транспортом в пригородном сообщении Белгородской област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2 604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потерь в доходах организациям железнодорожного транспорта, осуществляющим перевозки по льготным тарифам на проезд детей 5-7 лет железнодорожным транспортом в пригородном сообщении Белгородской област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 02 605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56 8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8 2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2 29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8 2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3 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0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3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8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0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2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 04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сельского хозяйства и рыбоводства в Белгородской области на</w:t>
            </w:r>
            <w:r>
              <w:rPr>
                <w:rFonts w:eastAsia="Times New Roman" w:cs="Times New Roman" w:ascii="Times New Roman" w:hAnsi="Times New Roman"/>
                <w:b/>
                <w:bCs/>
                <w:color w:val="000000"/>
                <w:sz w:val="24"/>
                <w:szCs w:val="24"/>
                <w:lang w:eastAsia="ru-RU"/>
              </w:rPr>
              <w:t xml:space="preserve"> 2014-2020 год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9 088 </w:t>
            </w:r>
            <w:r>
              <w:rPr>
                <w:rFonts w:eastAsia="Times New Roman" w:cs="Times New Roman" w:ascii="Times New Roman" w:hAnsi="Times New Roman"/>
                <w:b/>
                <w:bCs/>
                <w:color w:val="000000"/>
                <w:sz w:val="24"/>
                <w:szCs w:val="24"/>
                <w:lang w:eastAsia="ru-RU"/>
              </w:rPr>
              <w:t>9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подотрасли растениеводства, переработки и реализации продукции растениевод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6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почвенного плодородия, развитие мелиоративных лесонасажд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почвенного плодородия, развитие мелиоративных лесонасажден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 06 600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подотрасли животноводства, переработки и реализации продукции животновод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 7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проведения противоэпизоотических мероприятий в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7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оведения противоэпизоотических мероприят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5 299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7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0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6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0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работников, проживающих в сельской местности, по оплате жилищно-коммунальных услуг»</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ддержка работников, проживающих в сельской местности, по оплате жилищно-коммунальных услуг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 07 299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Техническая и технологическая модернизация, инновационное развитие»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 2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системы единого государственного информационного обеспечения агропромышленного комплекс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единого государственного информационного обеспечения агропромышленного комплекса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1 602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0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0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сельскохозяйственной науки и подготовка кадр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9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сельскохозяйственной науки и подготовка кадр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3 6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сельскохозяйственной науки и подготовка кадр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 03 6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2 5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 95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0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3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87</w:t>
            </w:r>
          </w:p>
        </w:tc>
      </w:tr>
      <w:tr>
        <w:trPr>
          <w:trHeight w:val="46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рганизацию предоставления мер по поддержке сельскохозяйственного производ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рганизацию предоставления мер по поддержке сельскохозяйственного производств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2 712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выплаты по оплате труда заместителей высшего должностного лица субъекта Российской Федер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 04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Устойчивое развитие сельских территор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7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9 1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по устойчивому развитию сельских территор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9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стойчивому развитию сельских территори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1 R5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1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стойчивому развитию сельских территор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1 R5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4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стойчивому развитию сельских территор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1 R5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стойчивому развитию сельских территор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1 R56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ощрение и популяризация достижений в сфере развития сельских территорий, проведение ежегодного конкурса «Ветеранское подворь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мелиорации земель сельскохозяйственного на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4 2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еализация мероприятий в области мелиорации земель сельскохозяйственного назнач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2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2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в области мелиорации земель сельскохозяйственного назначе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 01 R56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37</w:t>
            </w:r>
          </w:p>
        </w:tc>
      </w:tr>
      <w:tr>
        <w:trPr>
          <w:trHeight w:val="48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молочного скотовод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Б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3 774</w:t>
            </w:r>
          </w:p>
        </w:tc>
      </w:tr>
      <w:tr>
        <w:trPr>
          <w:trHeight w:val="397"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тимулирование развития молочного скотовод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Б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774</w:t>
            </w:r>
          </w:p>
        </w:tc>
      </w:tr>
      <w:tr>
        <w:trPr>
          <w:trHeight w:val="40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мулирование развития молочного скотовод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Б 03 60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9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азвития отрасли молочного скотовод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Б 03 601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000</w:t>
            </w:r>
          </w:p>
        </w:tc>
      </w:tr>
      <w:tr>
        <w:trPr>
          <w:trHeight w:val="283"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вязная поддержка в области молочного скотовод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Б 03 601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780</w:t>
            </w:r>
          </w:p>
        </w:tc>
      </w:tr>
      <w:tr>
        <w:trPr>
          <w:trHeight w:val="21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Поддержка племенного дела, селекции и семеновод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1 Г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0</w:t>
            </w:r>
          </w:p>
        </w:tc>
      </w:tr>
      <w:tr>
        <w:trPr>
          <w:trHeight w:val="381"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племенной базы молочного скотовод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конкурс лучший по профе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 05 2999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конкурс лучший по професси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 05 2999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отраслей агропромышленного комплекс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И</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533 </w:t>
            </w:r>
            <w:r>
              <w:rPr>
                <w:rFonts w:eastAsia="Times New Roman" w:cs="Times New Roman" w:ascii="Times New Roman" w:hAnsi="Times New Roman"/>
                <w:b/>
                <w:bCs/>
                <w:color w:val="000000"/>
                <w:sz w:val="24"/>
                <w:szCs w:val="24"/>
                <w:lang w:eastAsia="ru-RU"/>
              </w:rPr>
              <w:t>2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ание доходности сельскохозяйственных товаропроизводителе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 0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несвязанной поддержки сельскохозяйственным товаропроизводителям в области растениевод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1 R5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2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1 R541F</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16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продуктивности крупного рогатого скота молочного направле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1 R5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61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йствие достижению целевых показателей реализации региональных программ развития агропромышленного комплекс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9 26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процентной ставки по долгосрочным, среднесрочным и краткосрочным кредитам, взятым малыми формами хозяйствова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2 737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2 R54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 02 R54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6 1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Стимулирование инвестиционной деятельности в агропромышленном комплекс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Л</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5 630 </w:t>
            </w:r>
            <w:r>
              <w:rPr>
                <w:rFonts w:eastAsia="Times New Roman" w:cs="Times New Roman" w:ascii="Times New Roman" w:hAnsi="Times New Roman"/>
                <w:b/>
                <w:bCs/>
                <w:color w:val="000000"/>
                <w:sz w:val="24"/>
                <w:szCs w:val="24"/>
                <w:lang w:eastAsia="ru-RU"/>
              </w:rPr>
              <w:t>87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инвестиционного кредитования в агропромышленном комплекс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30 0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затрат на уплату процентов по  инвестиционным кредитам (займам) в агропромышленном комплексе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1 R43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5 7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процентной ставки по инвестиционным кредитам (займам) в агропромышленном комплексе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1 R54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8 2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процентной ставки по инвестиционным кредитам (займам) в агропромышленном комплексе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1 600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0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омпенсация прямых понесенных затрат на строительство и модернизацию объектов агропромышленного комплекс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84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прямых понесенных затрат на создание и модернизацию объектов агропромышленного комплекс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Л 02 R765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84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Государственная программа  Белгородской области «Развитие водного и лесного хозяйства Белгородской области, охрана </w:t>
            </w:r>
            <w:r>
              <w:rPr>
                <w:rFonts w:eastAsia="Times New Roman" w:cs="Times New Roman" w:ascii="Times New Roman" w:hAnsi="Times New Roman"/>
                <w:b/>
                <w:bCs/>
                <w:color w:val="000000"/>
                <w:sz w:val="24"/>
                <w:szCs w:val="24"/>
                <w:lang w:eastAsia="ru-RU"/>
              </w:rPr>
              <w:t>окружающей среды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9 055</w:t>
            </w:r>
          </w:p>
        </w:tc>
      </w:tr>
      <w:tr>
        <w:trPr>
          <w:trHeight w:val="16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лесного хозяйств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8 7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беспечение функций  органов власти Белгородской области,  в том числе территориальных органов»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305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в рамках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Обеспечение деятельности (оказание услуг) государственных учреждений (организац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3 889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3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органами государственной власти Российской Федерации отдельных полномочий в области лесных отнош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1 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10 888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лесных отнош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3 512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3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лесных отношен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3 512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лесных отношен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3 512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210</w:t>
            </w:r>
          </w:p>
        </w:tc>
      </w:tr>
      <w:tr>
        <w:trPr>
          <w:trHeight w:val="22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полезащитных полос»</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7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Развитие водохозяйственного комплекс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2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 40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существление органами государственной власти субъекта Российской Федерации отдельных полномочий в области водных отнош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914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водных отношен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 01 512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486   </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федеральной целевой программы «Развитие водохозяйственного комплекса Российской Федерации в 2012-2020 годах» (Межбюджетные отнош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 02 R01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86</w:t>
            </w:r>
          </w:p>
        </w:tc>
      </w:tr>
      <w:tr>
        <w:trPr>
          <w:trHeight w:val="257"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Охрана окружающей среды и рациональное природопользовани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2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526</w:t>
            </w:r>
          </w:p>
        </w:tc>
      </w:tr>
      <w:tr>
        <w:trPr>
          <w:trHeight w:val="32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храна окружающей среды и рациональное природопользовани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3 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 03 737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хранение, воспроизводство и использование животного мир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2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 160</w:t>
            </w:r>
          </w:p>
        </w:tc>
      </w:tr>
      <w:tr>
        <w:trPr>
          <w:trHeight w:val="32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597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8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597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храна и использование объектов животного мира на территории Белгородской области (за исключением охотничьих ресурсов и водных биологических ресурс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592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Любительское рыболовство и охрана водных биоресурсов»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2 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регулирование и охрана водных биологических ресурсов на территории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 01 591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любительского рыболовства и охрана водных биоресурсов на территории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2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 0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0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1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4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существление отдельных государственных полномочий по рассмотрению дел об административных правонарушениях»</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отдельных государственных полномочий по рассмотрению дел об административных правонарушениях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 02 71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сударственная программа Белгородской области «Содействие занятости  населения Белгородской области на 2014-2020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05 5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Содействие занятости населения и социальная поддержка безработных граждан»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3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0 7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Активная политика занятости насе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1 0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3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активной политики занятости населен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1 20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активной политики занятости населен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1 20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активной политики занятости населения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1 209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 направленные на повышение уровня занятости женщин, воспитывающих малолетних детей, детей-инвалидов, многодетных женщин»</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1 0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направленных на повышение уровня занятости женщин, воспитывающих малолетних детей, детей-инвалидов, многодетных женщин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2 209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мероприятий, направленных на повышение уровня занятости женщин, воспитывающих малолетних детей, детей-инвалидов, многодетных женщин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2 209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направленных на повышение уровня занятости женщин, воспитывающих малолетних детей, детей-инвалидов, многодетных женщин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2 209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Дополнительные мероприятия в сфере занятости насе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1 0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3 R47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Иные бюджетные ассигн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3 R47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ые выплаты безработным граждана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1 0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90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4 529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91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4 529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1 05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8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41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0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 05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Улучшение условий и охраны труд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3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0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е, направленное на улучшение условий и охраны труда работодателями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3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убвенции на осуществление полномочий в области охраны труд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полномочий в области охраны труда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 02 71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Обеспечение реализации государственной программ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3 3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5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5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1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3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Сопровождение инвалидов молодого возраста при трудоустройств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наставничества инвалидов молодого возраста с частичным возмещением работодателям затрат на оплату труда наставник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направленных на повышение востребованности на рынке труда инвалидов молодого возраста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09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Развитие информационного общества в Белгородской области на 2014-2020 годы</w:t>
            </w:r>
            <w:r>
              <w:rPr>
                <w:rFonts w:eastAsia="Times New Roman" w:cs="Times New Roman" w:ascii="Times New Roman" w:hAnsi="Times New Roman"/>
                <w:b/>
                <w:bCs/>
                <w:color w:val="000000"/>
                <w:sz w:val="24"/>
                <w:szCs w:val="24"/>
                <w:lang w:eastAsia="ru-RU"/>
              </w:rPr>
              <w:t>»</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7 7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информационного обще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4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8 86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предоставления государственных и муниципальных услуг с использованием современных информационных и телекоммуникационных технолог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едоставления государственных и муниципальных услуг с использованием современных информационных и телекоммуникационных технолог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1 25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 модернизация информационно-коммуникационной инфраструктуры связ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5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и модернизация информационно-коммуникационной инфраструктуры связ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2 25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50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одернизация и развитие программного и технического комплекса корпоративной сети Администрации Губернатора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3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и развитие программного и технического комплекса корпоративной сети Администрации Губернатора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3 250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одернизация, развитие и сопровождение Региональной информационно-аналитической систем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развитие и сопровождение Региональной информационно-аналитической системы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4 250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информационной безопасности в информационном обществ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5 250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0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6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0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Внедрение и сопровождение информационной системы управления государственными и муниципальными закупками в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8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и сопровождение информационной системы управления государственными и муниципальными закупками в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8 250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8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внедрение и информационно-техническое сопровождение специализированных программных продукт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8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недрение и информационно-техническое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09 250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Повышение качества и доступности государственных и муниципальных услуг»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4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8 90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904</w:t>
            </w:r>
          </w:p>
        </w:tc>
      </w:tr>
      <w:tr>
        <w:trPr>
          <w:trHeight w:val="327"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0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 02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xml:space="preserve">Государственная программа Белгородской области «Развитие кадровой политики Белгородской области на 2014-2020 год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783 </w:t>
            </w:r>
            <w:r>
              <w:rPr>
                <w:rFonts w:eastAsia="Times New Roman" w:cs="Times New Roman" w:ascii="Times New Roman" w:hAnsi="Times New Roman"/>
                <w:b/>
                <w:bCs/>
                <w:color w:val="000000"/>
                <w:sz w:val="24"/>
                <w:szCs w:val="24"/>
                <w:lang w:eastAsia="ru-RU"/>
              </w:rPr>
              <w:t>9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государственной  гражданской и муниципальной службы Белгородской област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5 1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7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адровое обеспечение  государственной гражданской и муниципальной  служб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01 21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6</w:t>
            </w:r>
          </w:p>
        </w:tc>
      </w:tr>
      <w:tr>
        <w:trPr>
          <w:trHeight w:val="27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профессионального образования»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5 2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2 524 </w:t>
            </w:r>
            <w:r>
              <w:rPr>
                <w:rFonts w:eastAsia="Times New Roman" w:cs="Times New Roman" w:ascii="Times New Roman" w:hAnsi="Times New Roman"/>
                <w:b/>
                <w:bCs/>
                <w:color w:val="000000"/>
                <w:sz w:val="24"/>
                <w:szCs w:val="24"/>
                <w:lang w:eastAsia="ru-RU"/>
              </w:rPr>
              <w:t>4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3 2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54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0 0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 07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61</w:t>
            </w:r>
          </w:p>
        </w:tc>
      </w:tr>
      <w:tr>
        <w:trPr>
          <w:trHeight w:val="11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обучающихс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984</w:t>
            </w:r>
          </w:p>
        </w:tc>
      </w:tr>
      <w:tr>
        <w:trPr>
          <w:trHeight w:val="12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2 122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489</w:t>
            </w:r>
          </w:p>
        </w:tc>
      </w:tr>
      <w:tr>
        <w:trPr>
          <w:trHeight w:val="12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2 122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обия и компенсации детям-сиротам и детям, оставшимся без попечения родителе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2 12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279</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циальная поддержка педагогических работник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3 122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96</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йствие развитию  профессионального  образ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1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4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2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держка некоммерческих организаций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4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Закупка товаров, работ и услуг для обеспечения государственных (муниципальных) нужд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3</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нансовое обеспечение мероприятий федеральной целевой программы развития образования на 2016-2020 годы   (Предоставление субсидий бюджетным, автономным учреждениям и иным некоммерческим организациям)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4 R5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4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Капитальный ремонт объектов государственной собственности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8 57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6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46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 06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107</w:t>
            </w:r>
          </w:p>
        </w:tc>
      </w:tr>
      <w:tr>
        <w:trPr>
          <w:trHeight w:val="11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Развитие вузовской наук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510</w:t>
            </w:r>
          </w:p>
        </w:tc>
      </w:tr>
      <w:tr>
        <w:trPr>
          <w:trHeight w:val="106"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действие развитию вузовской наук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10</w:t>
            </w:r>
          </w:p>
        </w:tc>
      </w:tr>
      <w:tr>
        <w:trPr>
          <w:trHeight w:val="114"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 01 122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 01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Подготовка управленческих кадров  для организаций народного хозяйства»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5 4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Подготовка управленческих кадров  для организаций  народного хозяйства Российской Федераци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управленческих кадров  для организаций  народного хозяйства Российской Федерации за счет средств  бюджета субъекта  Российской Федерации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R06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Молодость Белгородчин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8 58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условий успешной социализации и эффективной самореализации молодежи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1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подведом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18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9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3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1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рганизация  и проведение мероприятий, направленных на вовлечение молодежи в предпринимательскую деятельность»</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6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 02 R52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2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Обеспечение реализации государственной программы»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5 6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3 85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функций органов власти Белгородской области, в том числе территориальных органов»</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1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8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1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1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Обеспечение деятельности (оказание услуг) государственных учреждений (организаций)»</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77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2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77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выплаты по оплате труда заместителей высшего должностного лица субъекта Российской Федер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3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0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я "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4 713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сходы на ежегодную премию Николая Ивановича Рыжкова «Созидание»</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94</w:t>
            </w:r>
          </w:p>
        </w:tc>
      </w:tr>
      <w:tr>
        <w:trPr>
          <w:trHeight w:val="479"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487"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Противодействие коррупции»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5 7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мероприятие «Повышение квалификации, профессиональная подготовка и переподготовка кадров» </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 01 21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r>
      <w:tr>
        <w:trPr>
          <w:trHeight w:val="449"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Патриотическое воспитание граждан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8</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вершенствование форм и методов работы по патриотическому воспита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2 21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17</w:t>
            </w:r>
          </w:p>
        </w:tc>
      </w:tr>
      <w:tr>
        <w:trPr>
          <w:trHeight w:val="48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1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2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ное мероприятие «Военно-патриотическое воспитание детей и молодежи, развитие шефства воинских частей над образовательными организация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3</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3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волонтерского движения как важного элемента системы патриотического воспитания молодеж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4</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4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6</w:t>
            </w:r>
          </w:p>
        </w:tc>
      </w:tr>
      <w:tr>
        <w:trPr>
          <w:trHeight w:val="185"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Информационное обеспечение патриотического воспитания в Белгородской области, создание условий для освещения событий и явлений патриотической направленности для средств массовой информаци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5</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Закупка товаров, работ и услуг дл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 05 299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Формирование современной городской среды на территории Белгородской области на</w:t>
            </w:r>
            <w:r>
              <w:rPr>
                <w:rFonts w:eastAsia="Times New Roman" w:cs="Times New Roman" w:ascii="Times New Roman" w:hAnsi="Times New Roman"/>
                <w:b/>
                <w:bCs/>
                <w:color w:val="000000"/>
                <w:sz w:val="24"/>
                <w:szCs w:val="24"/>
                <w:lang w:eastAsia="ru-RU"/>
              </w:rPr>
              <w:t xml:space="preserve"> 2018-2022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1 3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Подпрограмма "Благоустройство дворовых территорий многоквартирных домов, общественных и иных территорий соответствующего функционального </w:t>
            </w:r>
            <w:r>
              <w:rPr>
                <w:rFonts w:eastAsia="Times New Roman" w:cs="Times New Roman" w:ascii="Times New Roman" w:hAnsi="Times New Roman"/>
                <w:b/>
                <w:bCs/>
                <w:color w:val="000000"/>
                <w:sz w:val="24"/>
                <w:szCs w:val="24"/>
                <w:lang w:eastAsia="ru-RU"/>
              </w:rPr>
              <w:t>назначения муниципальных образований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1 3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3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держка государственных программ субъектов Российской Федерации и муниципальных программ формирования современной городской сред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01 R5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3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lang w:eastAsia="ru-RU"/>
              </w:rPr>
              <w:t>Государственная программа Белгородской области "Создание новых мест в общеобразовательных организациях Белгородской области на</w:t>
            </w:r>
            <w:r>
              <w:rPr>
                <w:rFonts w:eastAsia="Times New Roman" w:cs="Times New Roman" w:ascii="Times New Roman" w:hAnsi="Times New Roman"/>
                <w:b/>
                <w:bCs/>
                <w:color w:val="000000"/>
                <w:sz w:val="24"/>
                <w:szCs w:val="24"/>
                <w:lang w:eastAsia="ru-RU"/>
              </w:rPr>
              <w:t xml:space="preserve"> 2016-2025 год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 716 </w:t>
            </w:r>
            <w:r>
              <w:rPr>
                <w:rFonts w:eastAsia="Times New Roman" w:cs="Times New Roman" w:ascii="Times New Roman" w:hAnsi="Times New Roman"/>
                <w:b/>
                <w:bCs/>
                <w:color w:val="000000"/>
                <w:sz w:val="24"/>
                <w:szCs w:val="24"/>
                <w:lang w:eastAsia="ru-RU"/>
              </w:rPr>
              <w:t>51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программа "Обеспечение создания новых мест в общеобразовательных организациях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 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1 716 </w:t>
            </w:r>
            <w:r>
              <w:rPr>
                <w:rFonts w:eastAsia="Times New Roman" w:cs="Times New Roman" w:ascii="Times New Roman" w:hAnsi="Times New Roman"/>
                <w:b/>
                <w:bCs/>
                <w:color w:val="000000"/>
                <w:sz w:val="24"/>
                <w:szCs w:val="24"/>
                <w:lang w:eastAsia="ru-RU"/>
              </w:rPr>
              <w:t>5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инфраструктуры системы общего образования, направленное на ликвидацию двухсменного режим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содействию создания  в субъектах Российской Федерации новых мест в общеобразовательных организациях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1 R52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 1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Создание безопасных условий пребывания детей в общеобразовательных организациях"</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2</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51 39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2 22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5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2 7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финансирование капитального ремонта объектов муниципальной собственно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02 72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8 805</w:t>
            </w:r>
          </w:p>
        </w:tc>
      </w:tr>
      <w:tr>
        <w:trPr>
          <w:trHeight w:val="249"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лизация функций органов власти Белгородской обла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 0 00 000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7 978 </w:t>
            </w:r>
            <w:r>
              <w:rPr>
                <w:rFonts w:eastAsia="Times New Roman" w:cs="Times New Roman" w:ascii="Times New Roman" w:hAnsi="Times New Roman"/>
                <w:b/>
                <w:bCs/>
                <w:color w:val="000000"/>
                <w:sz w:val="24"/>
                <w:szCs w:val="24"/>
                <w:lang w:eastAsia="ru-RU"/>
              </w:rPr>
              <w:t>572</w:t>
            </w:r>
          </w:p>
        </w:tc>
      </w:tr>
      <w:tr>
        <w:trPr>
          <w:trHeight w:val="399"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ые непрограммные мероприят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 9 00 000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7 978 </w:t>
            </w:r>
            <w:r>
              <w:rPr>
                <w:rFonts w:eastAsia="Times New Roman" w:cs="Times New Roman" w:ascii="Times New Roman" w:hAnsi="Times New Roman"/>
                <w:b/>
                <w:bCs/>
                <w:color w:val="000000"/>
                <w:sz w:val="24"/>
                <w:szCs w:val="24"/>
                <w:lang w:eastAsia="ru-RU"/>
              </w:rPr>
              <w:t>57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2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1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3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8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Уполномоченного по правам человека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Уполномоченного по правам человека в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председателя законодательного (представительного) органа государственной власти субъекта Российской Феде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4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4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8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62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7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казание услуг) государственных учреждений (организаций)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3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депутатов (членов) законодательного (представительного) органа государственной власт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6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3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членов избирательной комисси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7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7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выборов в законодательные (представительные) органы государственной власти субъекта Российской Федераци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7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9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выборов в представительные органы муниципальных образований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7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8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о оплате труда председателя Контрольно-счетной палаты субъекта Российской Федерации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19</w:t>
            </w:r>
          </w:p>
        </w:tc>
      </w:tr>
      <w:tr>
        <w:trPr>
          <w:trHeight w:val="468"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9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95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2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6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0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ая материальная помощь членам семьи погибшего (погибших) в результате авиационной катастрофы самолета АН-148, произошедшей 11 февраля 2018 г. в Раменском районе Московской области за счет средств резервного фонда Правительства Москов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077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обилизационной готовности экономик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33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r>
      <w:tr>
        <w:trPr>
          <w:trHeight w:val="780" w:hRule="atLeast"/>
        </w:trPr>
        <w:tc>
          <w:tcPr>
            <w:tcW w:w="51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3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других обязательств  по  выплате  агентских комиссий и  вознаграждения в рамках непрограммного направления деятельности «Реализация функций органов власти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37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9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ным непрограммным мероприят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3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93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4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4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3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езервный фонд Правительства Белгородской области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елгородской области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4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2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05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ные платежи по  государственному  долгу Белгородской области (Обслуживание  государственного (муниципального) долга)</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278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69 11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Иные межбюджетные трансферты за счет средств резервного фонда Правительства Российской Федерации по предупреждению </w:t>
            </w:r>
            <w:r>
              <w:rPr>
                <w:rFonts w:eastAsia="Times New Roman" w:cs="Times New Roman" w:ascii="Times New Roman" w:hAnsi="Times New Roman"/>
                <w:color w:val="000000"/>
                <w:lang w:eastAsia="ru-RU"/>
              </w:rPr>
              <w:t>и ликвидации чрезвычайных ситуаций и последствий стихийных бедствий (Социальное обеспечение и иные выплаты населению)</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04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вичного воинского учета на территориях, где отсутствуют военные комиссариаты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18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106</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20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депутатов Государственной Думы и их помощников в избирательных округ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5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депутатов Государственной Думы и их помощников в избирательных округах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4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членов Совета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членов Совета Федерации и их помощников в субъектах Российской Федерации  (Закупка товаров, работ и услуг для обеспечения государствен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514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правлению государственной собственностью, кадастровой оценке, землеустройству и землепользованию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604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управлению государственной собственностью, кадастровой оценке, землеустройству и землепользованию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6046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73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6049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 00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возмещение расходов по иным непрограммным мероприятиям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605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2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муниципальных районов (городских округ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0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9 46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поддержку мер по обеспечению сбалансированности бюджетов муниципальных районов (городских округов)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0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17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осуществление  полномочий Белгородской области по расчету и предоставлению дотаций на выравнивание бюджетной обеспеченности поселений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11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0 53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7</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22</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89</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5</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7055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75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525</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69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181</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3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8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56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50</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2</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780" w:hRule="atLeast"/>
        </w:trPr>
        <w:tc>
          <w:tcPr>
            <w:tcW w:w="51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16</w:t>
            </w:r>
          </w:p>
        </w:tc>
      </w:tr>
      <w:tr>
        <w:trPr>
          <w:trHeight w:val="7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9</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ункций органов власти Белгородской области, в том числе территориальных органов (Иные бюджетные ассигнования)</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0019</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780"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ое освещение деятельности Белгородской областной Думы и ее депутатов (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9 00 9870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r>
      <w:tr>
        <w:trPr>
          <w:trHeight w:val="304" w:hRule="atLeast"/>
        </w:trPr>
        <w:tc>
          <w:tcPr>
            <w:tcW w:w="51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8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 xml:space="preserve">85 558 </w:t>
            </w:r>
            <w:r>
              <w:rPr>
                <w:rFonts w:eastAsia="Times New Roman" w:cs="Times New Roman" w:ascii="Times New Roman" w:hAnsi="Times New Roman"/>
                <w:b/>
                <w:bCs/>
                <w:color w:val="000000"/>
                <w:sz w:val="24"/>
                <w:szCs w:val="24"/>
                <w:lang w:eastAsia="ru-RU"/>
              </w:rPr>
              <w:t>198</w:t>
            </w:r>
          </w:p>
        </w:tc>
      </w:tr>
    </w:tbl>
    <w:p>
      <w:pPr>
        <w:pStyle w:val="Normal"/>
        <w:rPr/>
      </w:pPr>
      <w:r/>
      <w:r>
        <w:rPr/>
        <w:fldChar w:fldCharType="end"/>
      </w:r>
      <w:r>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type w:val="nextPage"/>
      <w:pgSz w:w="11906" w:h="16838"/>
      <w:pgMar w:left="1701" w:right="850" w:gutter="0" w:header="708" w:top="1134" w:footer="0" w:bottom="1134"/>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0</w:t>
    </w:r>
    <w:r>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right"/>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FF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20">
    <w:name w:val="xl120"/>
    <w:basedOn w:val="Normal"/>
    <w:qFormat/>
    <w:pPr>
      <w:pBdr>
        <w:left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21">
    <w:name w:val="xl121"/>
    <w:basedOn w:val="Normal"/>
    <w:qFormat/>
    <w:pPr>
      <w:pBdr>
        <w:left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22">
    <w:name w:val="xl122"/>
    <w:basedOn w:val="Normal"/>
    <w:qFormat/>
    <w:pPr>
      <w:pBdr>
        <w:left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4"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right w:val="single" w:sz="8" w:space="0" w:color="000000"/>
      </w:pBdr>
      <w:spacing w:lineRule="auto" w:line="240" w:before="280" w:after="280"/>
      <w:jc w:val="both"/>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5"/>
      <w:szCs w:val="25"/>
    </w:rPr>
  </w:style>
  <w:style w:type="paragraph" w:styleId="Xl140">
    <w:name w:val="xl140"/>
    <w:basedOn w:val="Normal"/>
    <w:qFormat/>
    <w:pPr>
      <w:spacing w:lineRule="auto" w:line="240" w:before="280" w:after="280"/>
      <w:jc w:val="both"/>
    </w:pPr>
    <w:rPr>
      <w:rFonts w:ascii="Times New Roman" w:hAnsi="Times New Roman" w:eastAsia="Times New Roman" w:cs="Times New Roman"/>
      <w:sz w:val="24"/>
      <w:szCs w:val="24"/>
    </w:rPr>
  </w:style>
  <w:style w:type="paragraph" w:styleId="Xl141">
    <w:name w:val="xl141"/>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42">
    <w:name w:val="xl142"/>
    <w:basedOn w:val="Normal"/>
    <w:qFormat/>
    <w:pPr>
      <w:pBdr>
        <w:left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43">
    <w:name w:val="xl143"/>
    <w:basedOn w:val="Normal"/>
    <w:qFormat/>
    <w:pPr>
      <w:pBdr>
        <w:left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b/>
      <w:bCs/>
      <w:sz w:val="24"/>
      <w:szCs w:val="24"/>
    </w:rPr>
  </w:style>
  <w:style w:type="paragraph" w:styleId="Xl145">
    <w:name w:val="xl145"/>
    <w:basedOn w:val="Normal"/>
    <w:qFormat/>
    <w:pP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left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rPr>
  </w:style>
  <w:style w:type="paragraph" w:styleId="Xl147">
    <w:name w:val="xl147"/>
    <w:basedOn w:val="Normal"/>
    <w:qFormat/>
    <w:pPr>
      <w:pBdr>
        <w:left w:val="single" w:sz="4"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left w:val="single" w:sz="8" w:space="0" w:color="000000"/>
        <w:right w:val="single" w:sz="8" w:space="0" w:color="000000"/>
      </w:pBdr>
      <w:spacing w:lineRule="auto" w:line="240" w:before="280" w:after="280"/>
      <w:jc w:val="both"/>
    </w:pPr>
    <w:rPr>
      <w:rFonts w:ascii="Times New Roman" w:hAnsi="Times New Roman" w:eastAsia="Times New Roman" w:cs="Times New Roma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9">
    <w:name w:val="xl18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3"/>
      <w:szCs w:val="23"/>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1">
    <w:name w:val="xl201"/>
    <w:basedOn w:val="Normal"/>
    <w:qFormat/>
    <w:pPr>
      <w:pBdr>
        <w:lef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11:00Z</dcterms:created>
  <dc:creator>Борох Оксана Николаевна</dc:creator>
  <dc:description/>
  <cp:keywords/>
  <dc:language>en-US</dc:language>
  <cp:lastModifiedBy>Борисова Ольга Павловна</cp:lastModifiedBy>
  <cp:lastPrinted>2019-05-30T11:55:00Z</cp:lastPrinted>
  <dcterms:modified xsi:type="dcterms:W3CDTF">2019-06-26T07:21:00Z</dcterms:modified>
  <cp:revision>16</cp:revision>
  <dc:subject/>
  <dc:title/>
</cp:coreProperties>
</file>