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val="en-US"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548255</wp:posOffset>
            </wp:positionH>
            <wp:positionV relativeFrom="paragraph">
              <wp:posOffset>15875</wp:posOffset>
            </wp:positionV>
            <wp:extent cx="1144270" cy="136017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val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val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ДЕПАРТАМЕНТ ЭКОНОМИЧЕСКОГО РАЗВИТИЯ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40"/>
          <w:szCs w:val="40"/>
        </w:rPr>
        <w:t>СВОДНЫЙ ГОДОВОЙ ДО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40"/>
          <w:szCs w:val="40"/>
        </w:rPr>
      </w:pPr>
      <w:r>
        <w:rPr>
          <w:rFonts w:eastAsia="Calibri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40"/>
          <w:szCs w:val="40"/>
        </w:rPr>
      </w:pPr>
      <w:r>
        <w:rPr>
          <w:rFonts w:eastAsia="Calibri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  <w:t>«О ходе реализации и оценке эффективности государственных программ Белгород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36"/>
          <w:szCs w:val="36"/>
        </w:rPr>
        <w:t>по итогам 2018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val="en-US"/>
        </w:rPr>
      </w:pPr>
      <w:r>
        <w:rPr>
          <w:rFonts w:eastAsia="Calibri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val="en-US"/>
        </w:rPr>
      </w:pPr>
      <w:r>
        <w:rPr>
          <w:rFonts w:eastAsia="Calibri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val="en-US"/>
        </w:rPr>
      </w:pPr>
      <w:r>
        <w:rPr>
          <w:rFonts w:eastAsia="Calibri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val="en-US"/>
        </w:rPr>
      </w:pPr>
      <w:r>
        <w:rPr>
          <w:rFonts w:eastAsia="Calibri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val="en-US"/>
        </w:rPr>
      </w:pPr>
      <w:r>
        <w:rPr>
          <w:rFonts w:eastAsia="Calibri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val="en-US"/>
        </w:rPr>
      </w:pPr>
      <w:r>
        <w:rPr>
          <w:rFonts w:eastAsia="Calibri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val="en-US"/>
        </w:rPr>
      </w:pPr>
      <w:r>
        <w:rPr>
          <w:rFonts w:eastAsia="Calibri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val="en-US"/>
        </w:rPr>
      </w:pPr>
      <w:r>
        <w:rPr>
          <w:rFonts w:eastAsia="Calibri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Белгород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2019</w:t>
      </w:r>
      <w:r>
        <w:br w:type="page"/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hd w:fill="auto" w:val="clear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b w:val="false"/>
              <w:szCs w:val="28"/>
              <w:rFonts w:cs="Times New Roman" w:ascii="Times New Roman" w:hAnsi="Times New Roman"/>
              <w:color w:val="000000"/>
            </w:rPr>
            <w:instrText xml:space="preserve"> TOC \o "1-3" \h \z \u </w:instrText>
          </w:r>
          <w:r>
            <w:rPr>
              <w:rStyle w:val="IndexLink"/>
              <w:sz w:val="28"/>
              <w:b w:val="false"/>
              <w:szCs w:val="28"/>
              <w:rFonts w:cs="Times New Roman" w:ascii="Times New Roman" w:hAnsi="Times New Roman"/>
              <w:color w:val="000000"/>
            </w:rPr>
            <w:fldChar w:fldCharType="separate"/>
          </w:r>
          <w:hyperlink w:anchor="__RefHeading___Toc450657219"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. Информация о ходе реализации государственных программ Белгородской области в 2018 году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</w:rPr>
              <w:tab/>
              <w:t>4</w:t>
            </w:r>
          </w:hyperlink>
        </w:p>
        <w:p>
          <w:pPr>
            <w:pStyle w:val="Contents2"/>
            <w:rPr/>
          </w:pPr>
          <w:hyperlink w:anchor="__RefHeading___Toc450657220">
            <w:r>
              <w:rPr>
                <w:rStyle w:val="IndexLink"/>
                <w:color w:val="000000"/>
              </w:rPr>
              <w:t>1.1. Нормативная правовая база по вопросам разработки, реализации и оценки эффективности государственных программ област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/>
          </w:pPr>
          <w:hyperlink w:anchor="__RefHeading___Toc450657221">
            <w:r>
              <w:rPr>
                <w:rStyle w:val="IndexLink"/>
                <w:color w:val="000000"/>
              </w:rPr>
              <w:t>1.2. Сведения о достижении показателей, выполнении расходных обязательств и о реализации проектов, связанных с реализацией государственных программ области в 2018 году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/>
          </w:pPr>
          <w:hyperlink w:anchor="__RefHeading___Toc450657222">
            <w:r>
              <w:rPr>
                <w:rStyle w:val="IndexLink"/>
                <w:color w:val="000000"/>
              </w:rPr>
              <w:t>1.3. Результаты оценки эффективности реализации государственных программ Белгородской области в 2018 году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shd w:fill="auto" w:val="clear"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450657223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 Итоги реализации отдельных государственных программ области 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             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в 2018 году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12</w:t>
            </w:r>
          </w:hyperlink>
        </w:p>
        <w:p>
          <w:pPr>
            <w:pStyle w:val="Contents2"/>
            <w:rPr/>
          </w:pPr>
          <w:hyperlink w:anchor="__RefHeading___Toc450657224">
            <w:r>
              <w:rPr>
                <w:rStyle w:val="IndexLink"/>
                <w:color w:val="000000"/>
              </w:rPr>
              <w:t>2.1. О ходе реализации государственной программы области «Обеспечение безопасности жизнедеятельности населения и территорий Белгородской области на 2014-2020 годы»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/>
          </w:pPr>
          <w:hyperlink w:anchor="__RefHeading___Toc450657225">
            <w:r>
              <w:rPr>
                <w:rStyle w:val="IndexLink"/>
                <w:color w:val="000000"/>
              </w:rPr>
              <w:t>2.2. О ходе реализации государственной программы области «Развитие образования Белгородской области на 2014-2020 годы»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/>
          </w:pPr>
          <w:hyperlink w:anchor="__RefHeading___Toc450657226">
            <w:r>
              <w:rPr>
                <w:rStyle w:val="IndexLink"/>
                <w:color w:val="000000"/>
              </w:rPr>
              <w:t>2.3. О ходе реализации государственной программы области «Развитие здравоохранения Белгородской области на 2014-2020 годы»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/>
          </w:pPr>
          <w:hyperlink w:anchor="__RefHeading___Toc450657227">
            <w:r>
              <w:rPr>
                <w:rStyle w:val="IndexLink"/>
                <w:color w:val="000000"/>
              </w:rPr>
              <w:t>2.4. О ходе реализации государственной программы области «Социальная поддержка граждан в Белгородской области на 2014-2020 годы»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/>
          </w:pPr>
          <w:hyperlink w:anchor="__RefHeading___Toc450657228">
            <w:r>
              <w:rPr>
                <w:rStyle w:val="IndexLink"/>
                <w:color w:val="000000"/>
              </w:rPr>
              <w:t>2.5. О ходе реализации государственной программы области «Развитие культуры и искусства Белгородской области на 2014-2020 годы»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/>
          </w:pPr>
          <w:hyperlink w:anchor="__RefHeading___Toc450657229">
            <w:r>
              <w:rPr>
                <w:rStyle w:val="IndexLink"/>
                <w:color w:val="000000"/>
              </w:rPr>
              <w:t>2.6. О ходе реализации государственной программы области «Развитие физической культуры и спорта в Белгородской области на 2014-2020 годы»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rPr/>
          </w:pPr>
          <w:hyperlink w:anchor="__RefHeading___Toc450657230">
            <w:r>
              <w:rPr>
                <w:rStyle w:val="IndexLink"/>
                <w:color w:val="000000"/>
              </w:rPr>
              <w:t>2.7. О ходе реализации государственной программы области «Обеспечение населения Белгородской области информацией о приоритетных направлениях региональной политики на 2014-2020</w:t>
            </w:r>
            <w:r>
              <w:rPr>
                <w:rStyle w:val="IndexLink"/>
                <w:color w:val="000000"/>
                <w:lang w:val="en-US" w:eastAsia="en-US"/>
              </w:rPr>
              <w:t> </w:t>
            </w:r>
            <w:r>
              <w:rPr>
                <w:rStyle w:val="IndexLink"/>
                <w:color w:val="000000"/>
              </w:rPr>
              <w:t>годы»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rPr/>
          </w:pPr>
          <w:hyperlink w:anchor="__RefHeading___Toc450657231">
            <w:r>
              <w:rPr>
                <w:rStyle w:val="IndexLink"/>
                <w:color w:val="000000"/>
              </w:rPr>
              <w:t>2.8. О ходе реализации государственной программы области «Развитие экономического потенциала и формирование благоприятного предпринимательского климата в Белгородской области на 2014-2020 годы»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rPr/>
          </w:pPr>
          <w:hyperlink w:anchor="__RefHeading___Toc450657232">
            <w:r>
              <w:rPr>
                <w:rStyle w:val="IndexLink"/>
                <w:color w:val="000000"/>
              </w:rPr>
              <w:t>2.9. О ходе реализации государственной программы области «Обеспечение доступным и комфортным жильём и коммунальными услугами жителей Белгородской области на 2014-2020 годы»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rPr/>
          </w:pPr>
          <w:hyperlink w:anchor="__RefHeading___Toc450657233">
            <w:r>
              <w:rPr>
                <w:rStyle w:val="IndexLink"/>
                <w:color w:val="000000"/>
              </w:rPr>
              <w:t>2.10. О ходе реализации государственной программы области «Совершенствование и развитие транспортной системы и дорожной сети Белгородской области на 2014-2020 годы»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rPr/>
          </w:pPr>
          <w:hyperlink w:anchor="__RefHeading___Toc450657234">
            <w:r>
              <w:rPr>
                <w:rStyle w:val="IndexLink"/>
                <w:color w:val="000000"/>
              </w:rPr>
              <w:t>2.11. О ходе реализации государственной программы области «Развитие сельского хозяйства и рыбоводства в Белгородской области на 2014-2020 годы»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rPr/>
          </w:pPr>
          <w:hyperlink w:anchor="__RefHeading___Toc450657235">
            <w:r>
              <w:rPr>
                <w:rStyle w:val="IndexLink"/>
                <w:color w:val="000000"/>
              </w:rPr>
              <w:t>2.12. О ходе реализации государственной программы области «Развитие водного и лесного хозяйства Белгородской области, охрана окружающей среды на 2014-2020 годы»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rPr/>
          </w:pPr>
          <w:hyperlink w:anchor="__RefHeading___Toc450657236">
            <w:r>
              <w:rPr>
                <w:rStyle w:val="IndexLink"/>
                <w:color w:val="000000"/>
              </w:rPr>
              <w:t>2.13. О ходе реализации государственной программы области «Содействие занятости населения Белгородской области на 2014-2020 годы»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rPr/>
          </w:pPr>
          <w:hyperlink w:anchor="__RefHeading___Toc450657237">
            <w:r>
              <w:rPr>
                <w:rStyle w:val="IndexLink"/>
                <w:color w:val="000000"/>
              </w:rPr>
              <w:t>2.14. О ходе реализации государственной программы области «Развитие информационного общества в Белгородской области на 2014-2020 годы»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450657238">
            <w:r>
              <w:rPr>
                <w:rStyle w:val="IndexLink"/>
                <w:color w:val="000000"/>
              </w:rPr>
              <w:t>2.15. О ходе реализации государственной программы области «Развитие кадровой политики Белгородской области на 2014-2020 годы»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rPr/>
          </w:pPr>
          <w:r>
            <w:rPr>
              <w:color w:val="000000"/>
              <w:u w:val="none"/>
            </w:rPr>
            <w:t>2.16. О ходе реализации государственной программы области «Формирование современной городской среды на территории Белгородской области на 2018-2022 годы»</w:t>
          </w:r>
          <w:r>
            <w:rPr/>
            <w:t xml:space="preserve"> </w:t>
          </w:r>
          <w:r>
            <w:rPr>
              <w:color w:val="000000"/>
              <w:u w:val="none"/>
            </w:rPr>
            <w:tab/>
            <w:t>24</w:t>
          </w:r>
        </w:p>
        <w:p>
          <w:pPr>
            <w:pStyle w:val="Contents2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2.17. О ходе реализации государственной программы области «Создание новых мест в общеобразовательных организациях Белгородской области на 2016-            2025 годы»</w:t>
          </w:r>
          <w:r>
            <w:rPr/>
            <w:t xml:space="preserve"> </w:t>
          </w:r>
          <w:r>
            <w:rPr>
              <w:color w:val="000000"/>
              <w:u w:val="none"/>
            </w:rPr>
            <w:tab/>
            <w:t>24</w:t>
          </w:r>
          <w:r>
            <w:rPr>
              <w:u w:val="none"/>
              <w:color w:val="000000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</w:r>
      <w:r>
        <w:br w:type="page"/>
      </w:r>
    </w:p>
    <w:p>
      <w:pPr>
        <w:pStyle w:val="Heading1"/>
        <w:ind w:hanging="0"/>
        <w:rPr>
          <w:lang w:val="ru-RU"/>
        </w:rPr>
      </w:pPr>
      <w:bookmarkStart w:id="0" w:name="__RefHeading___Toc450657219"/>
      <w:r>
        <w:rPr/>
        <w:t>1.</w:t>
      </w:r>
      <w:r>
        <w:rPr>
          <w:lang w:val="ru-RU"/>
        </w:rPr>
        <w:t> Информация</w:t>
      </w:r>
      <w:r>
        <w:rPr/>
        <w:t xml:space="preserve"> о ходе реализации государственных программ </w:t>
      </w:r>
      <w:r>
        <w:rPr>
          <w:lang w:val="ru-RU"/>
        </w:rPr>
        <w:t xml:space="preserve">   </w:t>
      </w:r>
      <w:r>
        <w:rPr/>
        <w:t>Белгородской области</w:t>
      </w:r>
      <w:bookmarkEnd w:id="0"/>
      <w:r>
        <w:rPr>
          <w:lang w:val="ru-RU"/>
        </w:rPr>
        <w:t xml:space="preserve"> в 2018 году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ind w:hanging="0"/>
        <w:rPr/>
      </w:pPr>
      <w:bookmarkStart w:id="1" w:name="__RefHeading___Toc450657220"/>
      <w:bookmarkEnd w:id="1"/>
      <w:r>
        <w:rPr/>
        <w:t>1.1. Нормативная правовая база по вопросам разработки, реализации и оценки эффективности государственных программ области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еятельности органов исполнительной власти области и формирования областного бюджета в программном формат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8 году осуществлялась реализация 17 государственных программ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сформированы по отраслевому принципу в соответствии с Перечнем государственных программ области, утвержденным постановлением Правительства области от 7 октября 2013 года № 401-пп. Ведомственная принадлежность госпрограмм представлена на рисунке 1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1745" cy="3780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 Ведомственная принадлежность государственных программ области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мероприятий государственных программ направлена на достижение приоритетных целей и задач социально-экономического развития, установленных Стратегией социально-экономического развития области, а также учитывает положения государственных программ Российской Федераци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е основания для формирования государственных программ области установлены Бюджетным кодексом Российской Федераци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8 июня 2014 год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172-ФЗ «О стратегическом планировании в Российской Федерации» и принятой областной нормативной правовой базой, регламентирующей разработку, реализацию, оценку эффективности реализации госпрограмм                               (рисунок 2) департаментом экономического развития совместно с департаментами финансов и бюджетной политики, внутренней и кадровой политики области осуществляется мониторинг реализации государственных программ област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165850" cy="3761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  <w:lang w:val="en-US" w:eastAsia="en-US"/>
        </w:rPr>
      </w:pPr>
      <w:r>
        <w:rPr>
          <w:rFonts w:cs="Times New Roman" w:ascii="Times New Roman" w:hAnsi="Times New Roman"/>
          <w:sz w:val="4"/>
          <w:szCs w:val="4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. Нормативная правовая база по вопросам разработки, реализации и оценки эффективности государственных программ области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и оценка эффективности государственных программ в области осуществлялись с использованием автоматизированной системы «АЦК-Мониторинг», работающей во взаимосвязи с программными продуктами «АЦК-Финансы» и «АЦК-Планирование», что позволя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низить риски искажения информации и достичь прозрачности планирования и расходования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rPr/>
      </w:pPr>
      <w:bookmarkStart w:id="2" w:name="__RefHeading___Toc450657221"/>
      <w:bookmarkEnd w:id="2"/>
      <w:r>
        <w:rPr/>
        <w:t>1.2. Сведения о достижении показателей</w:t>
      </w:r>
      <w:r>
        <w:rPr>
          <w:lang w:val="ru-RU"/>
        </w:rPr>
        <w:t xml:space="preserve">, </w:t>
      </w:r>
      <w:r>
        <w:rPr/>
        <w:t>выполнении расходных обязательств</w:t>
      </w:r>
      <w:r>
        <w:rPr>
          <w:lang w:val="ru-RU"/>
        </w:rPr>
        <w:t xml:space="preserve"> и о реализации проектов</w:t>
      </w:r>
      <w:r>
        <w:rPr/>
        <w:t>, связанных с реализацией государственных программ области в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8</w:t>
      </w:r>
      <w:r>
        <w:rPr/>
        <w:t xml:space="preserve"> году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мониторинг охватывал 17 государственных программ, реализуемых на территории области, включающих 91 подпрограмм и 283 основных мероприятий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осуществлялась по четырем критериям: достижение показателей конечного и непосредственного результата, освоение средств областного бюджета и реализация проектов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анализа 877 показателей выявлено, что средний уровень их выполнения составил 96,3%, из них достигнуты в полном объеме 768 показателей или 87,6%, остальные выполнены с небольшими отклонениями от плана (приложение 1)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годовых отчётов за 2018 год финансирование программ составило 150,3 млрд рублей (приложение 2, рисунок 3)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ластного и федерального бюджетов на реализацию государственных программ области направлено 77,8 млрд рублей или 51,7% от общего объема финансирования программ, из них 63,3 млрд рублей за счёт собственных доходных источников областного бюджета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средств, выделенных на реализацию госпрограмм за счёт всех источников финансирования, в расчёте на одного жителя области составил около 97,1 тыс. рублей, из них за счёт собственных доходных источников – 40,9 тыс. рублей против 35,6 тысяч рублей в 2017 году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е объемы средств областного бюджета направлены на выполнение государственных программ области: «Совершенствование и развитие транспортной системы и дорожной сети Белгородской области на 2014-                   2020 годы» - 18,8 млрд рублей, «Развитие образования Белгородской области на 2014-2020 годы» - 14,3 млрд рублей, «Развитие здравоохранения Белгородской области на 2014-2020 годы» - 12,7 млрд рублей, «Социальная поддержка граждан в Белгородской области на 2014-2020 годы» - 6 млрд рублей, «Развитие кадровой политики Белгородской области на 2014-2020 годы» - 2,8 млрд рублей, «Развитие сельского хозяйства и рыбоводства в Белгородской области на 2014-2020 годы» - 2,1 млрд рублей, «Обеспечение доступным и комфортным жильём и коммунальными услугами жителей Белгородской области на 2014-2020 годы» - 1,9 млрд рублей (рисунок 3).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333490" cy="39262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. 3. Ресурсное обеспечение государственных программ области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8 году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10"/>
          <w:szCs w:val="10"/>
          <w:shd w:fill="FFFFFF" w:val="clear"/>
        </w:rPr>
      </w:pPr>
      <w:r>
        <w:rPr>
          <w:rFonts w:cs="Times New Roman" w:ascii="Times New Roman" w:hAnsi="Times New Roman"/>
          <w:sz w:val="10"/>
          <w:szCs w:val="10"/>
          <w:shd w:fill="FFFFFF" w:val="clear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уровень освоения средств областного бюджета в рамках государственных программ области в 2018 году составил 98 процентов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ом финансов и бюджетной политики области в 2018 году осуществлен выборочный внутренний финансовый контроль 18 подпрограмм                  8 государственных программ, в рамках которого проведены проверки эффективности использования субсидий в 2 органах исполнительной власти области и 19-ти областных учреждениях, проверено целевое использование                 3,1 млрд рублей за период реализации госпрограмм с 2016 по 2018 годы. По результатам проверок выявлено финансовых нарушений в использовании бюджетных средств на общую сумму 47,3 млн рублей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рес руководителей учреждений и курирующих департаментов направлены представления с предложениями по устранению нарушений и недостатков, возмещено в областной бюджет 2,7 млн рублей, к дисциплинарной ответственности привлечено 27 работников (рисунок 4)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39205" cy="39122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79" t="-7" r="338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205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10"/>
          <w:szCs w:val="10"/>
          <w:shd w:fill="00B0F0" w:val="clear"/>
        </w:rPr>
      </w:pPr>
      <w:r>
        <w:rPr>
          <w:rFonts w:cs="Times New Roman" w:ascii="Times New Roman" w:hAnsi="Times New Roman"/>
          <w:i/>
          <w:sz w:val="10"/>
          <w:szCs w:val="10"/>
          <w:shd w:fill="00B0F0" w:val="clear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 4. Выборочный внутренний финансовый контроль государственных программ области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ущих условиях обеспеченности областного бюджета все большее значение имеет возможность привлечения средств на реализацию региональных государственных программ из иных источников финансирования, в первую очередь – средства федерального бюджета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ежегодно принимает участие в реализации мероприятий государственных программ Российской Федерации и федеральных целевых программ, входящих в их состав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привлечено и освоено 14,5 млрд рублей из федерального бюджета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ие объемы федеральных средств привлечены по государственным программам области: «Развитие сельского хозяйства и рыбоводства в Белгородской области на 2014-2020 годы» - 7 млрд рублей, «Социальная поддержка граждан в Белгородской области на 2014-2020 годы» - 3 млрд рублей, «Обеспечение доступным и комфортным жильём и коммунальными услугами жителей Белгородской области на 2014-2020 годы» - 969,5 млн рублей, «Развитие здравоохранения Белгородской области на 2014-2020 годы» - 960,7 млн рублей, «Совершенствование и развитие транспортной системы и дорожной сети Белгородской области на 2014-2020 годы» - 752,2 млн рублей, «Развитие образования Белгородской области на 2014-2020 годы» - 592,5 млн рублей, «Создание новых мест в общеобразовательных организациях Белгородской области на 2016-2025 годы» - 446,4 млн рублей (рисунок 5)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2670" cy="38506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843" t="-7" r="188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5. Привлечение средств федерального бюджета в рамках реализации государственных программ области в 2018 году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ых источников финансирования расходов государственных программам области является привлечение внебюджетных средств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на реализацию мероприятий всех государственных программ области привлечено средств из внебюджетных источников финансирования в объеме 71,2 млрд рублей или 47,4% от общего объёма финансирования госпрограмм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большие объемы внебюджетных средств привлечены по государственным программам области: «Обеспечение доступным и комфортным жильём и коммунальными услугами жителей Белгородской области на 2014-2020 годы» - 45,5 млрд рублей, «Развитие здравоохранения Белгородской области на 2014-2020 годы» - 11 млрд рублей, «Развитие сельского хозяйства и рыбоводства в Белгородской области на 2014-2020 годы» - 7,6 млрд рублей, «Развитие экономического потенциала и формирование благоприятного предпринимательского климата в Белгородской области на 2014-2020 годы» - 5,3 млрд рублей (рисунок 6)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90310" cy="37420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99" t="-7" r="259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6. Информация о привлечении средств территориальных внебюджетных фондов и иных источников финансирования в рамках реализации государственных программ области в 2018 году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аны реализации госпрограмм области в 2018 году были включены 268 проектов, из них 94 - завершены в отчетном году (рисунок 7)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ее количество проектов было включено в планы реализации  государственных программам области: «Развитие сельского хозяйства и рыбоводства в Белгородской области на 2014-2020 годы» - 45 проектов, «Развитие здравоохранения Белгородской области на 2014-2020 годы» - 40 проектов, «Развитие экономического потенциала и формирование благоприятного предпринимательского климата в Белгородской области на 2014-2020 годы» -             37 проектов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23330" cy="40576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. 7. Информация по критерию оценки эффективности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ализация проектов»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ind w:firstLine="709"/>
        <w:rPr>
          <w:lang w:val="ru-RU"/>
        </w:rPr>
      </w:pPr>
      <w:bookmarkStart w:id="3" w:name="__RefHeading___Toc450657222"/>
      <w:bookmarkEnd w:id="3"/>
      <w:r>
        <w:rPr/>
        <w:t>1.3. Результаты оценки эффективности реализации государственных программ Белгородской области в 201</w:t>
      </w:r>
      <w:r>
        <w:rPr>
          <w:lang w:val="ru-RU"/>
        </w:rPr>
        <w:t>8</w:t>
      </w:r>
      <w:r>
        <w:rPr/>
        <w:t xml:space="preserve"> году</w:t>
      </w:r>
    </w:p>
    <w:p>
      <w:pPr>
        <w:pStyle w:val="Heading2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2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</w:t>
      </w:r>
      <w:r>
        <w:rPr>
          <w:b w:val="false"/>
        </w:rPr>
        <w:t xml:space="preserve"> соответствии с методикой</w:t>
      </w:r>
      <w:r>
        <w:rPr>
          <w:b w:val="false"/>
          <w:lang w:val="ru-RU"/>
        </w:rPr>
        <w:t>,</w:t>
      </w:r>
      <w:r>
        <w:rPr>
          <w:b w:val="false"/>
        </w:rPr>
        <w:t xml:space="preserve"> утвержденной </w:t>
      </w:r>
      <w:r>
        <w:rPr>
          <w:b w:val="false"/>
          <w:lang w:val="ru-RU"/>
        </w:rPr>
        <w:t xml:space="preserve">постановлением Правительства области </w:t>
      </w:r>
      <w:r>
        <w:rPr>
          <w:b w:val="false"/>
        </w:rPr>
        <w:t>от 27 мая 2013 года № 202-пп «</w:t>
      </w:r>
      <w:r>
        <w:rPr>
          <w:rFonts w:eastAsia="+mn-ea"/>
          <w:b w:val="false"/>
        </w:rPr>
        <w:t>Об утверждении Порядка разработки, реализации и оценки эффективности государственных программ Белгородской области</w:t>
      </w:r>
      <w:r>
        <w:rPr>
          <w:b w:val="false"/>
        </w:rPr>
        <w:t>»</w:t>
      </w:r>
      <w:r>
        <w:rPr>
          <w:b w:val="false"/>
          <w:lang w:val="ru-RU"/>
        </w:rPr>
        <w:t xml:space="preserve">, </w:t>
      </w:r>
      <w:r>
        <w:rPr>
          <w:b w:val="false"/>
        </w:rPr>
        <w:t>результаты проведенной оценки эффективности госпрограмм</w:t>
      </w:r>
      <w:r>
        <w:rPr>
          <w:b w:val="false"/>
          <w:lang w:val="ru-RU"/>
        </w:rPr>
        <w:t xml:space="preserve"> (приложение 3) </w:t>
      </w:r>
      <w:r>
        <w:rPr>
          <w:b w:val="false"/>
        </w:rPr>
        <w:t>свидетельствуют, что в 201</w:t>
      </w:r>
      <w:r>
        <w:rPr>
          <w:b w:val="false"/>
          <w:lang w:val="ru-RU"/>
        </w:rPr>
        <w:t>8</w:t>
      </w:r>
      <w:r>
        <w:rPr>
          <w:b w:val="false"/>
        </w:rPr>
        <w:t> году все государственные программы области реализовывались эффективно с бальными оценками в диапазоне значений от 8,</w:t>
      </w:r>
      <w:r>
        <w:rPr>
          <w:b w:val="false"/>
          <w:lang w:val="ru-RU"/>
        </w:rPr>
        <w:t>06 </w:t>
      </w:r>
      <w:r>
        <w:rPr>
          <w:b w:val="false"/>
        </w:rPr>
        <w:t>до 9,</w:t>
      </w:r>
      <w:r>
        <w:rPr>
          <w:b w:val="false"/>
          <w:lang w:val="ru-RU"/>
        </w:rPr>
        <w:t>69</w:t>
      </w:r>
      <w:r>
        <w:rPr>
          <w:b w:val="false"/>
        </w:rPr>
        <w:t xml:space="preserve"> балл</w:t>
      </w:r>
      <w:r>
        <w:rPr>
          <w:b w:val="false"/>
          <w:lang w:val="ru-RU"/>
        </w:rPr>
        <w:t>а</w:t>
      </w:r>
      <w:r>
        <w:rPr>
          <w:b w:val="false"/>
        </w:rPr>
        <w:t xml:space="preserve"> (рисунок </w:t>
      </w:r>
      <w:r>
        <w:rPr>
          <w:b w:val="false"/>
          <w:lang w:val="ru-RU"/>
        </w:rPr>
        <w:t>8</w:t>
      </w:r>
      <w:r>
        <w:rPr>
          <w:b w:val="false"/>
        </w:rPr>
        <w:t xml:space="preserve">).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ом экономического развития области ответственным за реализацию государственных программ направлены заключения об оценке их эффективности с предложениями по устранению выявленных в ходе анализа замечаний. 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6336030" cy="42487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 8. Оценка эффективности реализации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ых программ области в 2018 году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оведенном мониторинге и результатах оценки эффективности размещена на официальных сайтах Губернатора и Правительства области по ссылке www.belregion.ru/documents/region_programms.php, департамента экономического развития области по ссылке www.derbo.ru/deyatelnost/strategicheskoe-planirovanie/.</w:t>
      </w:r>
      <w:r>
        <w:br w:type="page"/>
      </w:r>
    </w:p>
    <w:p>
      <w:pPr>
        <w:pStyle w:val="Heading1"/>
        <w:ind w:firstLine="709"/>
        <w:rPr>
          <w:lang w:val="ru-RU"/>
        </w:rPr>
      </w:pPr>
      <w:bookmarkStart w:id="4" w:name="__RefHeading___Toc450657223"/>
      <w:r>
        <w:rPr/>
        <w:t>2. Итоги реализации отдельных государственных программ</w:t>
      </w:r>
    </w:p>
    <w:p>
      <w:pPr>
        <w:pStyle w:val="Heading1"/>
        <w:ind w:firstLine="709"/>
        <w:rPr/>
      </w:pPr>
      <w:r>
        <w:rPr/>
        <w:t>области в 201</w:t>
      </w:r>
      <w:r>
        <w:rPr>
          <w:lang w:val="ru-RU"/>
        </w:rPr>
        <w:t>8</w:t>
      </w:r>
      <w:r>
        <w:rPr/>
        <w:t xml:space="preserve"> году</w:t>
      </w:r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ind w:firstLine="709"/>
        <w:rPr/>
      </w:pPr>
      <w:bookmarkStart w:id="5" w:name="__RefHeading___Toc450657224"/>
      <w:bookmarkEnd w:id="5"/>
      <w:r>
        <w:rPr/>
        <w:t>2.1. О ходе реализации государственной программы области «Обеспечение безопасности жизнедеятельности населения и территорий Белгородской области на 2014-2020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«Обеспечение безопасности жизнедеятельности населения и территорий Белгородской области на 2014-2020 годы» утверждена постановлением Правительства области от 28 октября 2013 года № 442-пп (далее – Программа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- Администрация Губернатора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ализации Программы 1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филактика немедицинского потребления наркотических средств и психотропных веще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Государственная поддержка уголовно-исполнитель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нижение рисков и смягчение последствий чрезвычайных ситуаций природного и техногенного характера, пожарная безопасность и защита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Укрепление общественно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Развитие мировой юстиции в Белгоро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рофилактика безнадзорности и правонарушений несовершеннолет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Построение и развитие аппаратно-программного комплекса «Безопасный гор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Противодействие терроризму и экстремиз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ридцати показателей конечного результата значения двадцати шести показателей достигнуты, четырех – ниже планируемых значений. Из тридцати пяти показателей непосредственного результата значения тридцати показателей достигнуты, пяти – ниже планируемых 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уровень достижения показателей Программы 1 (отношение количества показателей, плановые значения которых достигнуты в отчетном периоде, к общему количеству показателей за отчетный период) составил 86,2 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вух переходящих проектов все планируемые блоки работ выполнены по одному проекту, по второму – реализовывались с отклонениями или с переносом сро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рограммы 1 за счет всех источников финансирования составили 687,9 млн рублей или 96,8% от запланированного объема, из них за счет средств областного бюджета – 671,8 млн рублей (97%), федерального бюджета –             5 млн рублей (100%), консолидированных бюджетов муниципальных образований – 9,9 млн рублей (86,4%), иных источников – 1,2 млн рублей (100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роведенного мониторинга за 2018 год реализация Программы 1 оценивается, как эффективная с итоговой оценкой 8,10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rPr/>
      </w:pPr>
      <w:bookmarkStart w:id="6" w:name="__RefHeading___Toc450657225"/>
      <w:bookmarkEnd w:id="6"/>
      <w:r>
        <w:rPr/>
        <w:t>2.2. О ходе реализации государственной программы области «Развитие образования Белгородской области на 2014-2020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«Развитие образования Белгородской области на 2014-2020 годы» утверждена постановлением Правительства области от 30 декабря 2013 года № 528-пп (далее – Программа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- департамент образования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ализации Программы 2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Развитие дошко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звитие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Развитие дополнительного образования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Развитие системы оценки качества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рганизация отдыха и оздоровления детей и подростков Белгоро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шестнадцати показателей конечного результата значения четырнадцати показателей достигнуты, двух – ниже планируемых значений. Из девяноста показателей непосредственного результата значения семидесяти шести показателей достигнуты, четырнадцати показателей – ниже планируемых знач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уровень достижения показателей Программы 2 составил 84,9 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евятнадцати переходящих проектов все планируемые блоки работ выполнены по десяти, блоки работ по девяти проектам реализовывались с отклонениями или с переносом сроков. Четырнадцати проектам, завершенным в отчётном году, присвоен статус «Проект реализован успешн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рограммы 2 за счет всех источников финансирования составили 15 211,1 млн рублей или 98,5% от запланированного объема, из них за счет средств областного бюджета – 14 287,1 млн рублей (99,2%), федерального бюджета – 592,5 млн рублей (99,8%), консолидированных бюджетов муниципальных образований – 331,5 млн рублей (81,3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роведенного мониторинга за 2018 год реализация Программы 2 оценивается, как эффективная с итоговой оценкой 9,03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rPr/>
      </w:pPr>
      <w:bookmarkStart w:id="7" w:name="__RefHeading___Toc450657226"/>
      <w:bookmarkEnd w:id="7"/>
      <w:r>
        <w:rPr/>
        <w:t>2.3. О ходе реализации государственной программы области «Развитие здравоохранения Белгородской области на 2014-2020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«Развитие здравоохранения Белгородской области на 2014-2020 годы» утверждена постановлением Правительства области от 16 декабря 2013 года № 524-пп (далее – Программа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- департамент здравоохранения и социальной защиты населения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ализации Программы 3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филактика заболеваний и формирование здорового образа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вит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вичной медико-санитарн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Развитие государственно-частного партне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храна здоровья матери и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Развитие медицинской реабилитации и санаторно-курортного лечения, в том числе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Оказание паллиативной помощи, в том числе дет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Кадровое обеспечение системы здравоох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Совершенствование системы лекарственного обеспечения, в том числе в амбулаторных услов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Развитие информатизации в здравоохран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Совершенствование системы территориального план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Организация отдыха и оздоровления детей и подростков Белгород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Обеспечение защиты и реализации прав граждан и организаций в сфере государственной регистрации актов гражданского состоя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направлениям 6, 10, 12 в 2018 году не осуществляла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орока семи показателей конечного результата значения тридцати двух показателей достигнуты, пятнадцати – ниже планируемых значений. Из восьмидесяти одного показателя непосредственного результата значения шестидесяти семи показателей достигнуты, четырнадцати – ниже планируемых знач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уровень достижения показателей Программы 3 составил 77,3 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тридцати восьми переходящих проектов все планируемые блоки работ выполнены по двадцати трем, блоки работ по пятнадцати проектам реализовывались с отклонениями или с переносом сроков. Двум проектам, завершенным в отчётном году, присвоен статус «Проект реализован успешн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рограммы 3 за счет всех источников финансирования составили 24 706,6 млн рублей или 98,5% от запланированного объема, из них за счет средств областного бюджета – 12 659 млн рублей (97,3%), федерального                бюджета – 960,7 млн рублей (98,8%), консолидированных бюджетов муниципальных образований – 64 млн рублей (69,4%), территориальных внебюджетных фондов – 10 767,9 млн рублей (100,2%), иных источников –                255 млн рублей (100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роведенного мониторинга за 2018 год реализация Программы 3 оценивается, как эффективная с итоговой оценкой 8,96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rPr/>
      </w:pPr>
      <w:bookmarkStart w:id="8" w:name="__RefHeading___Toc450657227"/>
      <w:bookmarkEnd w:id="8"/>
      <w:r>
        <w:rPr/>
        <w:t>2.4. О ходе реализации государственной программы области «Социальная поддержка граждан в Белгородской области на 2014-2020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«Социальная поддержка граждан в Белгородской области на 2014-2020 годы» утверждена постановлением Правительства области от 16 декабря 2013 года № 523-пп (далее – Программа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- управление социальной защиты населения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ализации Программы 4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Развитие мер социальной поддержки отдельных категорий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Модернизация и развитие социального обслуживания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оциальная поддержка семьи и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вышение эффективности государственной поддержки социально ориентированных некоммерчески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Доступная сре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направлению 4 в 2018 году не осуществляла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вадцати трех показателей конечного результата значения двадцати двух показателей достигнуты, одного показателя – ниже планируемого значения. Из двадцати одного показателя непосредственного результата значения шестнадцати показателей достигнуты, пяти показателей – ниже планируемых знач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уровень достижения показателей Программы 4 составил 86,4 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вум переходящим проектам все планируемые блоки работ выполнены. Пяти проектам, завершенным в отчётном году, присвоен статус «Проект реализован успешн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рограммы 4 за счет всех источников финансирования составили 9 304,7 млн рублей или 95% от запланированного объема, из них за счет средств областного бюджета – 5 986,2 млн рублей (93,1%), федерального бюджета –            2 976,8 млн рублей (98,3%), консолидированных бюджетов муниципальных образований – 4,8 млн рублей (98,2%), иных источников – 336,9 млн рублей (102,7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роведенного мониторинга за 2018 год реализация Программы 4 оценивается, как эффективная с итоговой оценкой 8,40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rPr/>
      </w:pPr>
      <w:bookmarkStart w:id="9" w:name="__RefHeading___Toc450657228"/>
      <w:bookmarkEnd w:id="9"/>
      <w:r>
        <w:rPr/>
        <w:t>2.5. О ходе реализации государственной программы области «Развитие культуры и искусства Белгородской области на 2014-2020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«Развитие культуры и искусства Белгородской области на 2014-2020 годы» утверждена постановлением Правительства области от 16 декабря 2013 года № 526-пп (далее – Программа 5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- управление культуры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ализации Программы 5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Развитие библиотечного 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звитие музейного 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ультурно-досуговая деятельность и народное творч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Государственная охрана, сохранение и популяризация объектов культурного наследия (памятников истории и культур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Развитие профессионального искус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витие и поддержка чт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Белгоро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направлению 6 в 2018 году не осуществляла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тринадцати показателей конечного результата достигнуты. Из пятидесяти восьми показателей непосредственного результата значения пятидесяти шести показателей достигнуты, двух – ниже планируемых знач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уровень достижения показателей Программы 5 составил 97,2 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вадцати переходящих проектов все планируемые блоки работ выполнены по тринадцати, блоки работ по семи проектам реализовывались с отклонениями или с переносом сроков. Семи проектам, завершенным в отчётном году, присвоен статус «Проект реализован успешн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рограммы 5 за счет всех источников финансирования составили 1 297,2 млн рублей или 99,8% от запланированного объема, из них за счет средств областного бюджета – 1 089,2 млн рублей (99,3%), федерального бюджета – 52,3 млн рублей (100%), консолидированных бюджетов муниципальных образований – 18,6 млн рублей (81%), иных источников – 137,1 млн рублей (107,9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роведенного мониторинга за 2018 год реализация Программы 5 оценивается, как эффективная с итоговой оценкой 9,59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rPr/>
      </w:pPr>
      <w:bookmarkStart w:id="10" w:name="__RefHeading___Toc450657229"/>
      <w:bookmarkEnd w:id="10"/>
      <w:r>
        <w:rPr/>
        <w:t>2.6. О ходе реализации государственной программы области «Развитие физической культуры и спорта в Белгородской области на 2014-2020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«Развитие физической культуры и спорта в Белгородской области на 2014-2020 годы» утверждена постановлением Правительства области от 30 декабря 2013 года № 529-пп (далее – Программа 6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- управление физической культуры и спорта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ализации Программы 6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Развитие физической культуры и массового 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звитие системы подготовки спортивного резерва и спорта высших дости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етырнадцати показателей конечного результата значения двенадцати показателей достигнуты, двух показателей – ниже планируемых значений. Из двенадцати показателей непосредственного результата значения одиннадцати показателей достигнуты, одного показателя – ниже планируемого 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уровень достижения показателей Программы 6 составил 88,5 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яти переходящим проектам все планируемые блоки работ выполн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рограммы 6 за счет всех источников финансирования составили 343,9 млн рублей или 85% от запланированного объема, из них за счет средств областного бюджета – 286,1 млн рублей (96,4%), федерального бюджета – 22,1 млн рублей (100%), консолидированных бюджетов муниципальных образований – 0,4 млн рублей (19,9%), иных источников – 35,3 млн рублей (60,4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роведенного мониторинга за 2018 год реализация Программы 6 оценивается, как эффективная с итоговой оценкой 8,86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rPr/>
      </w:pPr>
      <w:bookmarkStart w:id="11" w:name="__RefHeading___Toc450657230"/>
      <w:bookmarkEnd w:id="11"/>
      <w:r>
        <w:rPr/>
        <w:t>2.7. О ходе реализации государственной программы области</w:t>
      </w:r>
      <w:r>
        <w:rPr>
          <w:lang w:val="ru-RU"/>
        </w:rPr>
        <w:t xml:space="preserve"> </w:t>
      </w:r>
      <w:r>
        <w:rPr/>
        <w:t>«Обеспечение населения Белгородской области информацией о приоритетных направлениях региональной политики на 2014-2020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«Обеспечение населения Белгородской области информацией о приоритетных направлениях региональной политики на 2014-   2020 годы» утверждена постановлением Правительства области от 16 декабря 2013 года № 511-пп (далее – Программа 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- департамент внутренней и кадровой политики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ализации Программы 7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Информирование населения Белгородской области о приоритетных направлениях региональной политики в печатных и электронных средствах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ткрытая вла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Укрепление единства российской нации и этнокультурное развитие народов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ддержка общественных объединений, некоммерческих организаций и инициатив гражданского общества на территории Белгоро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Развитие территориального общественного самоуправления в Белгород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емнадцати показателей конечного результата значения пятнадцати показателей достигнуты, двух – ниже планируемых значений. Значения десяти показателей непосредственного результата достигну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уровень достижения показателей Программы 7 составил 92,6 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девяти переходящих проектов, все планируемые блоки работ выполнены по восьми, блоки работ по одному проекту реализовывались с отклонениями или с переносом сроков. Из двух проектов, завершенных в отчётном году, одному проекту присвоен статус «Проект реализован успешно», один – реализован с отклон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рограммы 7 за счет всех источников финансирования составили 450 млн рублей или 101,2% от запланированного объема, из них за счет средств областного бюджета – 258,6 млн рублей (99,8%), федерального бюджета – 1,7 млн рублей (100%), консолидированных бюджетов муниципальных образований –            0,6 млн рублей (101,6%), иных источников – 189,1 млн рублей (103,1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роведенного мониторинга за 2018 год реализация Программы 7 оценивается, как эффективная с итоговой оценкой 9,31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rPr/>
      </w:pPr>
      <w:bookmarkStart w:id="12" w:name="__RefHeading___Toc450657231"/>
      <w:bookmarkEnd w:id="12"/>
      <w:r>
        <w:rPr/>
        <w:t>2.8. О ходе реализации государственной программы области «Развитие экономического потенциала и формирование благоприятного предпринимательского климата в Белгородской области на 2014-2020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«Развитие экономического потенциала и формирование благоприятного предпринимательского климата в Белгородской области на 2014-2020 годы» утверждена постановлением Правительства области от 16 декабря 2013 года № 522-пп (далее – Программа 8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- департамент экономического развития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ализации Программы 8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лучшение инвестиционного климата и стимулирование инновацио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звитие промышл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Развитие и государственная поддержка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Развитие туризма, ремесленничества и придорожного серви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Энергосбережение и повышение энергетической эффек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вадцати двух показателей конечного результата значения двадцати одного показателя достигнуты, одного – ниже планируемого значения. Из сорока семи показателей непосредственного результата значения сорока шести показателей достигнуты, одного – ниже планируемого 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уровень достижения показателей Программы 8 составил 97,1 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вадцати шести переходящих проектов все планируемые блоки работ выполнены по пятнадцати, блоки работ по одиннадцати проектам реализовывались с отклонениями или с переносом сроков. Из одиннадцати проектов, завершенных в отчётном году, семи проектам присвоен статус «Проект реализован успешно», четыре – реализованы с отклон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рограммы 8 за счет всех источников финансирования составили 5 659,4 млн рублей или рост в 5 раз от запланированного объема, из них за счет средств областного бюджета – 331,4 млн рублей (99,3%), федерального бюджета – 42,7 млн рублей (100%), консолидированных бюджетов муниципальных образований – 0,4 млн рублей (100%), иных источников – 5 284,9 млн рублей (рост в 8 раз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роведенного мониторинга за 2018 год реализация Программы 8 оценивается, как эффективная с итоговой оценкой 9,67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rPr/>
      </w:pPr>
      <w:bookmarkStart w:id="13" w:name="__RefHeading___Toc450657232"/>
      <w:bookmarkEnd w:id="13"/>
      <w:r>
        <w:rPr/>
        <w:t>2.9. О ходе реализации государственной программы области «Обеспечение доступным и комфортным жильём и коммунальными услугами жителей Белгородской области на 2014-2020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«Обеспечение доступным и комфортным жильём и коммунальными услугами жителей Белгородской области на 2014-2020 годы» утверждена постановлением Правительства области от 28 октября 2013 года № 441-пп (далее – Программа 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- департамент строительства и транспорта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ализации Программы 9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Стимулирование развития жилищного строительства на территории Белгоро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оздание условий для обеспечения населения качественными услугами жилищно-коммунального хозяй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Р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звитие и модерниз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мунального комплекса Белгоро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венадцати показателей конечного результата значения десяти показателей достигнуты, двух – ниже планируемых значений. Из тридцати девяти показателей непосредственного результата значения двадцати шести показателей достигнуты, тринадцати – ниже планируемых знач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уровень достижения показателей Программы 9 составил 70,6 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му проекту, завершенному в отчётном году, присвоен статус «Проект реализован успешн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рограммы 9 за счет всех источников финансирования составили 48 921,5 млн рублей или 95,3% от запланированного объема, из них за счет средств областного бюджета – 1 871,1 млн рублей (92,5%), федерального     бюджета – 969,5 млн рублей (99,7%), консолидированных бюджетов муниципальных образований – 542,9 млн рублей (93,1%), иных источников – 45 538 млн рублей (95,4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роведенного мониторинга за 2018 год реализация Программы 9 оценивается, как эффективная с итоговой оценкой 8,06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rPr/>
      </w:pPr>
      <w:bookmarkStart w:id="14" w:name="__RefHeading___Toc450657233"/>
      <w:bookmarkEnd w:id="14"/>
      <w:r>
        <w:rPr/>
        <w:t>2.10. О ходе реализации государственной программы области «Совершенствование и развитие транспортной системы и дорожной сети Белгородской области на 2014-2020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«Совершенствование и развитие транспортной системы и дорожной сети Белгородской области на 2014-2020 годы» утверждена постановлением Правительства области от 28 октября 2013 года № 440-пп (далее – Программа 1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- управление автомобильных дорог общего пользования и транспорта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ализации Программы 10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овершенствование и развитие дорожной се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овершенствование и развитие транспортной сист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десяти показателей конечного результата значения девяти показателей достигнуты, одного показателя – ниже планируемого значения. Из восемнадцати показателей непосредственного результата значения семнадцати показателей достигнуты, одного показателя – ниже планируемого 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уровень достижения показателей Программы 10 составил 92,9 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м проектам, завершенным в отчётном году, присвоен статус «Проект реализован успешн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рограммы 10 за счет всех источников финансирования составили 19 636,8 млн рублей или 99,6% от запланированного объема, из них за счет средств областного бюджета – 18 751,2 млн рублей (99,6%), федерального бюджета – 752,2 млн рублей (100%), консолидированных бюджетов муниципальных образований – 133,4 млн рублей (99,3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роведенного мониторинга за 2018 год реализация Программы 10 оценивается, как эффективная с итоговой оценкой 8,91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rPr/>
      </w:pPr>
      <w:bookmarkStart w:id="15" w:name="__RefHeading___Toc450657234"/>
      <w:bookmarkEnd w:id="15"/>
      <w:r>
        <w:rPr/>
        <w:t>2.11. О ходе реализации государственной программы области «Развитие сельского хозяйства и рыбоводства в Белгородской области на 2014-2020 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«Развитие сельского хозяйства и рыбоводства в Белгородской области на 2014-2020 годы» утверждена постановлением Правительства области от 28 октября 2013 года № 439-пп (далее – Программа 1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- департамент агропромышленного комплекса и воспроизводства окружающей среды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ализации Программы 11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Развитие подотрасли растениеводства, переработки и реализации продукции растение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звитие подотрасли животноводства, переработки и реализации продукции животно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Развитие мясного ското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ддержка малых форм хозяйств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Техническая и технологическая модернизация, инновационное развит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Устойчивое развитие сельских территор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Развитие мелиорации земель сельскохозяйственного на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Развитие овощеводства открытого и защищенного грунта и семенного картофелевод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Развитие молочного скотовод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Поддержка племенного дела, селекции и семено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Развитие оптово-распределительных центров и инфраструктуры системы социального 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Развитие отраслей агропромышленного комплек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Стимулирование инвестиционной деятельности в агропромышленном комплек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направлениям 3, 8, 11 в 2018 году не осуществляла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орока одного показателя конечного результата значения тридцати пяти показателей достигнуты, шести – ниже планируемых значений. Значения пятидесяти восьми показателей непосредственного результата достигну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уровень достижения показателей Программы 11 составил 93,9 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вадцати пяти переходящих проектов все планируемые блоки работ выполнены по двенадцати, блоки работ по тринадцати проектам реализовывались с отклонениями или с переносом сроков. Из двадцати проектов, завершенных в отчётном году, восьми проектам присвоен статус «Проект реализован успешно», двенадцать – реализованы с отклон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рограммы 11 за счет всех источников финансирования составили 16 671,7 млн рублей или 116,9% от запланированного объема, из них за счет средств областного бюджета – 2 091 млн рублей (97,7%), федерального бюджета – 6 998 млн рублей (100%), иных источников – 7 582,7 млн рублей (147,9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роведенного мониторинга за 2018 год реализация Программы 11 оценивается, как эффективная с итоговой оценкой 9,26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rPr/>
      </w:pPr>
      <w:bookmarkStart w:id="16" w:name="__RefHeading___Toc450657235"/>
      <w:bookmarkEnd w:id="16"/>
      <w:r>
        <w:rPr/>
        <w:t>2.12. О ходе реализации государственной программы области «Развитие водного и лесного хозяйства Белгородской области, охрана окружающей среды на 2014-2020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«Развитие водного и лесного хозяйства Белгородской области, охрана окружающей среды на 2014-2020 годы» утверждена постановлением Правительства области от 16 декабря 2013 года № 517-пп (далее – Программа 1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- департамент агропромышленного комплекса и воспроизводства окружающей среды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ализации Программы 12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Развитие лесного хозя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звитие водохозяйственного комплек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храна окружающей среды и рациональное природопольз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охранение, воспроизводство и использование животного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Любительское рыболовство и охрана водных био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ращение с твердыми коммунальными отходами на территории Белгоро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етырнадцати показателей конечного результата значения одиннадцати показателей достигнуты, трех показателей – ниже планируемых значений. Из тридцати показателей непосредственного результата значения двадцати пяти показателей достигнуты, пяти показателей – ниже планируемых знач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уровень достижения показателей Программы 12 составил 81,8 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дному переходящему проекту блоки работ реализовывались с отклонениями или с переносом сроков. Четырем проектам, завершенным в отчётном году, присвоен статус «Проект реализован успешн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рограммы 12 за счет всех источников финансирования составили 1 197,5 млн рублей или рост в 2 раза от запланированного объема, из них за счет средств областного бюджета – 251,4 млн рублей (92,6%), федерального бюджета – 137,6 млн рублей (99,9%), консолидированных бюджетов муниципальных образований – 0,9 млн рублей (28,8%), иных источников – 807,6 млн рублей                    (в 13 раз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роведенного мониторинга за 2018 год реализация Программы 12 оценивается, как эффективная с итоговой оценкой 8,15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rPr/>
      </w:pPr>
      <w:bookmarkStart w:id="17" w:name="__RefHeading___Toc450657236"/>
      <w:bookmarkEnd w:id="17"/>
      <w:r>
        <w:rPr/>
        <w:t>2.13. О ходе реализации государственной программы области «Содействие занятости населения Белгородской области на 2014-2020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«Содействие занятости населения Белгородской области на 2014-2020 годы» утверждена постановлением Правительства области от 16 декабря 2013 года № 527-пп (далее – Программа 1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- управление по труду и занятости населения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ализации Программы 13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одействие занятости населения и социальная поддержка безработных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лучшение условий и охраны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опровождение инвалидов молодого возраста при трудоустрой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казание содействия добровольному переселению в Белгородскую область соотечественников, проживающих за рубеж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направлению 4 в 2018 году не осуществляла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одиннадцати показателей конечного результата достигнуты. Из пятнадцати показателей непосредственного результата, значения 13 показателей достигнуты, двух – ниже планируемых знач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уровень достижения показателей Программы 13 составил 92,3 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сяти переходящим проектам все планируемые блоки работ выполнены. Двум проектам, завершенным в отчётном году, присвоен статус «Проект реализован успешн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рограммы 13 за счет всех источников финансирования составили 505,5 млн рублей или 99% от запланированного объема, из них за счет средств областного бюджета – 257,6 млн рублей (98,9%), федерального бюджета – 247,9 млн рублей (99,2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роведенного мониторинга за 2018 год реализация Программы 13 оценивается, как эффективная с итоговой оценкой 9,60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rPr/>
      </w:pPr>
      <w:bookmarkStart w:id="18" w:name="__RefHeading___Toc450657237"/>
      <w:bookmarkEnd w:id="18"/>
      <w:r>
        <w:rPr/>
        <w:t>2.14. О ходе реализации государственной программы области «Развитие информационного общества в Белгородской области на 2014-2020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«Развитие информационного общества в Белгородской области на 2014-2020 годы» утверждена постановлением Правительства области от 16 декабря 2013 года № 518-пп (далее – Программа 14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- департамент цифрового развития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ализации Программы 14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Развитие информационного об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вышение качества и доступности государственных и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шести показателей конечного результата достигнуты. Из двенадцати показателей непосредственного результата значения одиннадцати показателей достигнуты, одного – ниже планируемого 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уровень достижения показателей Программы 14 составил 94,4 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яти переходящих проектов все планируемые блоки работ выполнены по четырем, блоки работ по одному проекту реализовывались с отклонениями или с переносом сроков. Из четырех проектов, завершенных в отчётном году, трем проектам присвоен статус «Проект реализован успешно», один – реализован с отклон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рограммы 14 за счет средств областного бюджета составили 407,8 млн рублей или 94,1% от запланированного объе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роведенного мониторинга за 2018 год реализация Программы 14 оценивается, как эффективная с итоговой оценкой 9,40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rPr/>
      </w:pPr>
      <w:bookmarkStart w:id="19" w:name="__RefHeading___Toc450657238"/>
      <w:bookmarkEnd w:id="19"/>
      <w:r>
        <w:rPr/>
        <w:t>2.15. О ходе реализации государственной программы области «Развитие кадровой политики Белгородской области на 2014-2020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«Развитие кадровой политики Белгородской области на 2014-2020 годы» утверждена постановлением Правительства области от 30 декабря 2013 года № 530-пп (далее – Программа 1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- департамент внутренней и кадровой политики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ализации Программы 15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Развитие государственной гражданской и муниципальной службы Белгоро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звитие профессион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Развитие вузовской на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дготовка управленческих кадров для организаций народного хозя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Молодость Белгородч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Противодействие корруп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Патриотическое воспитание граждан Белгоро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Развитие добровольческого (волонтерского) движения на территории Белгоро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направлению 8 в 2018 году не осуществляла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тринадцати показателей конечного результата достигнуты. Из сорока пяти показателей непосредственного результата значения сорока двух показателей достигнуты, трех – ниже планируемых знач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уровень достижения показателей Программы 15 составил 94,8 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венадцати переходящим проектам все планируемые блоки работ выполнены. Из восемнадцати проектов, завершенных в отчётном году, семнадцати проектам присвоен статус «Проект реализован успешно», один – реализован с отклон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рограммы 15 за счет всех источников финансирования составили 2 868,2 млн рублей или 99,2% от запланированного объема, из них за счет средств областного бюджета – 2 775 млн рублей (99,1%), федерального бюджета – 9 млн рублей (100%), иных источников – 84,2 млн рублей (100,6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роведенного мониторинга за 2018 год реализация Программы 15 оценивается, как эффективная с итоговой оценкой 9,69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rPr/>
      </w:pPr>
      <w:r>
        <w:rPr/>
        <w:t>2.16. О ходе реализации государственной программы области «Формирование современной городской среды на территории Белгородской области на 2018-2022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«Формирование современной городской среды на территории Белгородской области на 2018-2022 годы» утверждена постановлением Правительства области от 25 августа 2017 года № 329-пп (далее – Программа 16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- департамент жилищно-коммунального хозяйства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ализации Программы 16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Благоустройство дворовых территорий многоквартирных домов, общественных и иных территорий соответствующего функционального назначения муниципальных образований Белгоро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четырех показателей конечного результата и трех показателей непосредственного результата достигну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уровень достижения показателей Программы 16 составил 100 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реализации Программы на 2018 год проекты не предусматривалис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рограммы 16 за счет всех источников финансирования составили 630,5 млн рублей или 100% от запланированного объема, из них за счет средств областного бюджета – 71,7 млн рублей (100%), федерального бюджета –                    269,7 млн рублей (100%), консолидированных бюджетов муниципальных образований – 96,5 млн рублей (100%), иных источников – 192,6 млн рублей (100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роведенного мониторинга за 2018 год реализация Программы 16 оценивается, как эффективная с итоговой оценкой 8,5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7. О ходе реализации государственной программы области «Создание новых мест в общеобразовательных организациях Белгородской области на 2016-2025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«Создание новых мест в общеобразовательных организациях Белгородской области на 2016-2025 годы» утверждена постановлением Правительства области от 29 декабря 2015 года № 498-пп                   (далее – Программа 1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- департамент образования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ализации Программы 17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еспечение создания новых мес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общеобразовательных организациях Белгоро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трех показателей конечного результата достигнуты. Из семи показателей непосредственного результата значения четырех показателей достигнуты, трех показателей – ниже планируемых 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уровень достижения показателей Программы 17 составил 70 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реализации Программы на 2018 год проекты не предусматрива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рограммы 17 за счет всех источников финансирования составили 1 844,2 млн рублей или 98,4% от запланированного объема, из них за счет средств областного бюджета – 1 270,1 млн рублей (98,4%), федерального бюджета –                    446,4 млн рублей (100%), консолидированных бюджетов муниципальных образований – 127,7 млн рублей (93,1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проведенного мониторинга за 2018 год реализация Программы 17 оценивается, как эффективная с итоговой оценкой 8,16 балла.</w:t>
      </w:r>
    </w:p>
    <w:sectPr>
      <w:headerReference w:type="default" r:id="rId15"/>
      <w:headerReference w:type="first" r:id="rId16"/>
      <w:type w:val="nextPage"/>
      <w:pgSz w:w="11906" w:h="16838"/>
      <w:pgMar w:left="1134" w:right="849" w:gutter="0" w:header="709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560" w:leader="none"/>
      </w:tabs>
      <w:autoSpaceDE w:val="false"/>
      <w:spacing w:lineRule="auto" w:line="240" w:before="0" w:after="0"/>
      <w:ind w:firstLine="709"/>
      <w:jc w:val="center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ind w:firstLine="709"/>
      <w:jc w:val="center"/>
      <w:outlineLvl w:val="1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rFonts w:cs="Times New Roman"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Calibri" w:hAnsi="Calibri" w:cs="Calibri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_"/>
    <w:qFormat/>
    <w:rPr>
      <w:rFonts w:cs="Times New Roman"/>
      <w:sz w:val="31"/>
      <w:szCs w:val="31"/>
      <w:shd w:fill="FFFFFF" w:val="clear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74" w:before="780" w:after="300"/>
      <w:ind w:firstLine="320"/>
    </w:pPr>
    <w:rPr>
      <w:sz w:val="31"/>
      <w:szCs w:val="31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1560"/>
      </w:tabs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</w:rPr>
  </w:style>
  <w:style w:type="paragraph" w:styleId="Contents1">
    <w:name w:val="TOC 1"/>
    <w:basedOn w:val="Normal"/>
    <w:next w:val="Normal"/>
    <w:pPr>
      <w:shd w:fill="92D050" w:val="clear"/>
      <w:tabs>
        <w:tab w:val="clear" w:pos="708"/>
        <w:tab w:val="right" w:pos="9911" w:leader="dot"/>
      </w:tabs>
      <w:spacing w:lineRule="auto" w:line="240"/>
      <w:jc w:val="both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spacing w:lineRule="auto" w:line="240"/>
      <w:ind w:left="220" w:hanging="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consultantplus://offline/ref=2FED7B48413D9443D894F9A6A0E3B0AE91BA1C381C851A0B5C9D53CC6CFFF60F97815CBEEF07F2D19EC51609O7G" TargetMode="External"/><Relationship Id="rId12" Type="http://schemas.openxmlformats.org/officeDocument/2006/relationships/hyperlink" Target="consultantplus://offline/ref=56386C440C98D8CC0147A84BB23FAFC60090DCF4706251D7A09E545842BB27512A8865D6B6EDF4B834B2C23720D2EA9879B8753CD78CB0AA771CDEi9SDM" TargetMode="External"/><Relationship Id="rId13" Type="http://schemas.openxmlformats.org/officeDocument/2006/relationships/hyperlink" Target="consultantplus://offline/ref=DF3795668EDF6430079F3D4A43B196C6B51A0260CF847C546C23D65E8FDF69B180ED70CC7C6A201B39E0FFE3EA0EF4063823568369808755C77476MCB3J" TargetMode="External"/><Relationship Id="rId14" Type="http://schemas.openxmlformats.org/officeDocument/2006/relationships/hyperlink" Target="consultantplus://offline/ref=875176BDDFEBC0AEA95EDB306CA6B4B5DB93F05FE512D36FF04ABD2C8A63E7910E4731B70F7FD1353C59A7BA5FEDC9143E613860507372254300D9mFiFH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40:00Z</dcterms:created>
  <dc:creator>Павлова Ольга Альбертовна</dc:creator>
  <dc:description/>
  <cp:keywords/>
  <dc:language>en-US</dc:language>
  <cp:lastModifiedBy>Баштовой Михаил Александрович</cp:lastModifiedBy>
  <cp:lastPrinted>2019-04-19T14:45:00Z</cp:lastPrinted>
  <dcterms:modified xsi:type="dcterms:W3CDTF">2019-05-06T06:39:00Z</dcterms:modified>
  <cp:revision>5</cp:revision>
  <dc:subject/>
  <dc:title>Тезисы представления проекта</dc:title>
</cp:coreProperties>
</file>