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9226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ind w:left="176" w:hanging="0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ояснительная записка</w:t>
              <w:br/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 1 января 2020 года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7"/>
                <w:szCs w:val="27"/>
              </w:rPr>
            </w:pPr>
            <w:r>
              <w:rPr>
                <w:rFonts w:eastAsia="Calibri"/>
                <w:color w:val="000000"/>
                <w:sz w:val="27"/>
                <w:szCs w:val="27"/>
              </w:rPr>
            </w:r>
          </w:p>
          <w:tbl>
            <w:tblPr>
              <w:tblW w:w="9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54"/>
              <w:gridCol w:w="1701"/>
              <w:gridCol w:w="1559"/>
            </w:tblGrid>
            <w:tr>
              <w:trPr/>
              <w:tc>
                <w:tcPr>
                  <w:tcW w:w="655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7"/>
                      <w:szCs w:val="27"/>
                    </w:rPr>
                  </w:pPr>
                  <w:r>
                    <w:rPr>
                      <w:rFonts w:eastAsia="Calibri"/>
                      <w:color w:val="000000"/>
                      <w:sz w:val="27"/>
                      <w:szCs w:val="27"/>
                    </w:rPr>
                  </w:r>
                </w:p>
              </w:tc>
              <w:tc>
                <w:tcPr>
                  <w:tcW w:w="170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7"/>
                      <w:szCs w:val="27"/>
                    </w:rPr>
                  </w:pPr>
                  <w:r>
                    <w:rPr>
                      <w:rFonts w:eastAsia="Calibri"/>
                      <w:color w:val="000000"/>
                      <w:sz w:val="27"/>
                      <w:szCs w:val="27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7"/>
                      <w:szCs w:val="27"/>
                    </w:rPr>
                  </w:pPr>
                  <w:r>
                    <w:rPr>
                      <w:rFonts w:eastAsia="Calibri"/>
                      <w:color w:val="000000"/>
                      <w:sz w:val="27"/>
                      <w:szCs w:val="27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655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360" w:leader="none"/>
                    </w:tabs>
                    <w:rPr>
                      <w:rFonts w:eastAsia="Calibri"/>
                      <w:color w:val="000000"/>
                      <w:sz w:val="27"/>
                      <w:szCs w:val="27"/>
                    </w:rPr>
                  </w:pPr>
                  <w:r>
                    <w:rPr>
                      <w:rFonts w:eastAsia="Calibri"/>
                      <w:color w:val="000000"/>
                      <w:sz w:val="27"/>
                      <w:szCs w:val="27"/>
                    </w:rPr>
                    <w:tab/>
                  </w:r>
                </w:p>
              </w:tc>
              <w:tc>
                <w:tcPr>
                  <w:tcW w:w="170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Calibri"/>
                      <w:color w:val="000000"/>
                    </w:rPr>
                    <w:t>Форма по ОКУД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7"/>
                      <w:szCs w:val="27"/>
                    </w:rPr>
                    <w:t>0503160</w:t>
                  </w:r>
                </w:p>
              </w:tc>
            </w:tr>
            <w:tr>
              <w:trPr/>
              <w:tc>
                <w:tcPr>
                  <w:tcW w:w="655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7"/>
                      <w:szCs w:val="27"/>
                    </w:rPr>
                  </w:pPr>
                  <w:r>
                    <w:rPr>
                      <w:rFonts w:eastAsia="Calibri"/>
                      <w:color w:val="000000"/>
                      <w:sz w:val="27"/>
                      <w:szCs w:val="27"/>
                    </w:rPr>
                  </w:r>
                </w:p>
              </w:tc>
              <w:tc>
                <w:tcPr>
                  <w:tcW w:w="170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Calibri"/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</w:rPr>
                    <w:t>Дат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7"/>
                      <w:szCs w:val="27"/>
                    </w:rPr>
                  </w:pPr>
                  <w:r>
                    <w:rPr>
                      <w:rFonts w:eastAsia="Calibri"/>
                      <w:color w:val="000000"/>
                      <w:sz w:val="27"/>
                      <w:szCs w:val="27"/>
                    </w:rPr>
                    <w:t>01.01.2020</w:t>
                  </w:r>
                </w:p>
              </w:tc>
            </w:tr>
            <w:tr>
              <w:trPr/>
              <w:tc>
                <w:tcPr>
                  <w:tcW w:w="6554" w:type="dxa"/>
                  <w:tcBorders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7"/>
                      <w:szCs w:val="27"/>
                    </w:rPr>
                  </w:pPr>
                  <w:r>
                    <w:rPr>
                      <w:rFonts w:eastAsia="Calibri"/>
                      <w:color w:val="000000"/>
                      <w:sz w:val="27"/>
                      <w:szCs w:val="27"/>
                    </w:rPr>
                    <w:t>Наименование финансового органа</w:t>
                  </w:r>
                </w:p>
              </w:tc>
              <w:tc>
                <w:tcPr>
                  <w:tcW w:w="170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Calibri"/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</w:rPr>
                    <w:t>По ОКПО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7"/>
                      <w:szCs w:val="27"/>
                    </w:rPr>
                  </w:pPr>
                  <w:r>
                    <w:rPr>
                      <w:rFonts w:eastAsia="Calibri"/>
                      <w:color w:val="000000"/>
                      <w:sz w:val="27"/>
                      <w:szCs w:val="27"/>
                    </w:rPr>
                    <w:t>00089276</w:t>
                  </w:r>
                </w:p>
              </w:tc>
            </w:tr>
            <w:tr>
              <w:trPr/>
              <w:tc>
                <w:tcPr>
                  <w:tcW w:w="6554" w:type="dxa"/>
                  <w:tcBorders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7"/>
                      <w:szCs w:val="27"/>
                    </w:rPr>
                  </w:pPr>
                  <w:r>
                    <w:rPr>
                      <w:rFonts w:eastAsia="Calibri"/>
                      <w:color w:val="000000"/>
                      <w:sz w:val="27"/>
                      <w:szCs w:val="27"/>
                    </w:rPr>
                    <w:t>Департамент финансов и бюджетной политики Белгородской области</w:t>
                  </w:r>
                </w:p>
              </w:tc>
              <w:tc>
                <w:tcPr>
                  <w:tcW w:w="170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Calibri"/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</w:rPr>
                    <w:t>Глава по БК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7"/>
                      <w:szCs w:val="27"/>
                    </w:rPr>
                  </w:pPr>
                  <w:r>
                    <w:rPr>
                      <w:rFonts w:eastAsia="Calibri"/>
                      <w:color w:val="000000"/>
                      <w:sz w:val="27"/>
                      <w:szCs w:val="27"/>
                    </w:rPr>
                    <w:t>804</w:t>
                  </w:r>
                </w:p>
              </w:tc>
            </w:tr>
            <w:tr>
              <w:trPr/>
              <w:tc>
                <w:tcPr>
                  <w:tcW w:w="6554" w:type="dxa"/>
                  <w:tcBorders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7"/>
                      <w:szCs w:val="27"/>
                    </w:rPr>
                  </w:pPr>
                  <w:r>
                    <w:rPr>
                      <w:rFonts w:eastAsia="Calibri"/>
                      <w:color w:val="000000"/>
                      <w:sz w:val="27"/>
                      <w:szCs w:val="27"/>
                    </w:rPr>
                    <w:t>Наименование бюджета  Областной</w:t>
                  </w:r>
                </w:p>
              </w:tc>
              <w:tc>
                <w:tcPr>
                  <w:tcW w:w="170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Calibri"/>
                      <w:color w:val="000000"/>
                    </w:rPr>
                    <w:t>по ОКТМО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7"/>
                      <w:szCs w:val="27"/>
                    </w:rPr>
                  </w:pPr>
                  <w:r>
                    <w:rPr>
                      <w:rFonts w:eastAsia="Calibri"/>
                      <w:color w:val="000000"/>
                      <w:sz w:val="27"/>
                      <w:szCs w:val="27"/>
                    </w:rPr>
                    <w:t>14701000</w:t>
                  </w:r>
                </w:p>
              </w:tc>
            </w:tr>
            <w:tr>
              <w:trPr/>
              <w:tc>
                <w:tcPr>
                  <w:tcW w:w="6554" w:type="dxa"/>
                  <w:tcBorders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7"/>
                      <w:szCs w:val="27"/>
                    </w:rPr>
                  </w:pPr>
                  <w:r>
                    <w:rPr>
                      <w:rFonts w:eastAsia="Calibri"/>
                      <w:color w:val="000000"/>
                      <w:sz w:val="27"/>
                      <w:szCs w:val="27"/>
                    </w:rPr>
                    <w:t>Периодичность: годовая</w:t>
                  </w:r>
                </w:p>
              </w:tc>
              <w:tc>
                <w:tcPr>
                  <w:tcW w:w="170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Calibri"/>
                      <w:color w:val="000000"/>
                      <w:sz w:val="27"/>
                      <w:szCs w:val="27"/>
                    </w:rPr>
                  </w:pPr>
                  <w:r>
                    <w:rPr>
                      <w:rFonts w:eastAsia="Calibri"/>
                      <w:color w:val="000000"/>
                      <w:sz w:val="27"/>
                      <w:szCs w:val="27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7"/>
                      <w:szCs w:val="27"/>
                    </w:rPr>
                  </w:pPr>
                  <w:r>
                    <w:rPr>
                      <w:rFonts w:eastAsia="Calibri"/>
                      <w:color w:val="000000"/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6554" w:type="dxa"/>
                  <w:tcBorders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7"/>
                      <w:szCs w:val="27"/>
                    </w:rPr>
                  </w:pPr>
                  <w:r>
                    <w:rPr>
                      <w:rFonts w:eastAsia="Calibri"/>
                      <w:color w:val="000000"/>
                      <w:sz w:val="27"/>
                      <w:szCs w:val="27"/>
                    </w:rPr>
                    <w:t>Единицы измерения: руб.</w:t>
                  </w:r>
                </w:p>
              </w:tc>
              <w:tc>
                <w:tcPr>
                  <w:tcW w:w="170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Calibri"/>
                      <w:color w:val="000000"/>
                    </w:rPr>
                    <w:t>по ОКЕ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7"/>
                      <w:szCs w:val="27"/>
                    </w:rPr>
                  </w:pPr>
                  <w:r>
                    <w:rPr>
                      <w:rFonts w:eastAsia="Calibri"/>
                      <w:color w:val="000000"/>
                      <w:sz w:val="27"/>
                      <w:szCs w:val="27"/>
                    </w:rPr>
                    <w:t>383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color w:val="000000"/>
                <w:sz w:val="27"/>
                <w:szCs w:val="27"/>
              </w:rPr>
            </w:pPr>
            <w:r>
              <w:rPr>
                <w:rFonts w:eastAsia="Calibri"/>
                <w:color w:val="00000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7"/>
                <w:szCs w:val="27"/>
              </w:rPr>
            </w:pPr>
            <w:r>
              <w:rPr>
                <w:rFonts w:eastAsia="Calibri"/>
                <w:color w:val="00000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Раздел 1 «Организационная структура субъекта бюджетной отчетности»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Департамент финансов и бюджетной политики Белгородской области (далее-департамент) является органом исполнительной власти Белгородской области, обеспечивающим проведение единой государственной финансовой и бюджетной политики на территории области. В соответствии с федеральным законодательством департамент входит в единую систему органов государственного управления финансами Российской Федерации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Основными задачами департамента в области финансов и бюджетной политики являются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- разработка проекта областного бюджета и прогноза консолидированного бюджета, а также составление бюджетной отчетности об исполнении областного и консолидированного бюджета области и бухгалтерской отчетности государственных (муниципальных) бюджетных и автономных учреждени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- обеспечение устойчивости государственных финансов, осуществление мер по развитию финансового рынка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- концентрация финансовых ресурсов на приоритетных направлениях социально-экономического развития области и муниципальных образований, расположенных на территории Белгородской области, целевое финансирование общеобластных потребносте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- обеспечение реализации принципов организации местного самоуправления на территории области в целях повышения эффективности и качества управления государственными и муниципальными финансам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- осуществление в пределах компетенции последующего государственного финансового контроля за целевым, эффективным использованием средств, выделяемых из областного бюджета учреждениям, организациям и органам местного самоуправления муниципальных образований области, а также материальных ценностей, находящихся в областной собственности и (или) приобретенных за счет средств областного бюджета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- изучение и анализ данных по формированию налогового потенциала област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-совершенствование методов финансово-бюджетного планирования, финансирования, учета и отчетност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-обеспечение исполнения бюджетных полномочий по управлению государственным долгом Белгородской области, осуществлению государственных заимствований Белгородской области в виде размещения ценных бумаг и привлечения кредитов от кредитных организаций, предоставлению и реструктуризации бюджетных кредитов и государственных гарантий в целях государственной поддержки экономики област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Бюджетная система Белгородской области включает бюджет субъекта, 9 бюджетов городских округов, 13 бюджетов муниципальных районов, 16 бюджетов городских поселений и 174 бюджета сельских поселений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Сводная отчетность по областному бюджету включает в себя отчетность 34 главных распорядителей (распорядителей) и получателей средств областного бюджета, формирующих отчетность подведомственной сети учреждений в количестве 256 учреждений. 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Кассовое обслуживание бюджетов бюджетной системы области осуществляется по варианту «с открытием единого лицевого счета бюджета» в Управлении Федерального казначейства по Белгородской области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Раздел 2 «Результаты деятельности субъекта бюджетной отчетности»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В 2019 году в полном объеме обеспечено финансирование всех социально-значимых расходов, публичных нормативных обязательств и других первоочередных затрат, более половины бюджетных вложений было направлено в социальную сферу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Утверждено лимитов бюджетных обязательств по отрасли «Здравоохранение» в 2019 году в сумме - 15 065 956 557,00 рублей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Из них предусмотрено средств областного бюджета - 13 633 317 557,00 рублей, средств федерального бюджета - 1 432 639 000 рублей, в том числе на реализацию национального проекта «Здравоохранение» - 720 438 700,00 рублей, национального проекта «Демография» - 1 974 600,00 рублей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Фактические расходы по отрасли «Здравоохранение» в 2019 году составили 14 824 478 904,32 рубля или 98,4%. Из них израсходовано средств областного бюджета - 13 403 545 476,5 рублей; средств федерального бюджета -1 420 933 427,82 рубля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За счет средств федерального бюджета в 2019 году по отрасли «Здравоохранение» доведены лимиты бюджетных обязательств в сумме 1 432 639 000,00 рубле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Израсходовано средств федерального бюджета в 2019 году - 1 431 578 730,20 рубля или 99%, из них: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- субсидии на софинансирование расходов, возникающих при оказании гражданам Российской Федерации высокотехнологичной медицинской помощи, не включенной в базовую программу обязательного медицинского страхования доведено лимитов 86 594 100,00 рублей, расход составил 86 541 237,30 рублей, освоение 99,9% (софинансирование из областного бюджета 477 129 000,00 рублей). Остаток в сумме 52 862,70 рублей сложился по причине поставки медицинских изделий не в соответствии с техническим заданием, государственный контракт находится в стадии расторжения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- субсидии на реализацию отдельных мероприятий по предупреждению и борьбе с социально-значимыми инфекционными заболеваниями доведено лимитов 12 393 700,00 рублей, расход составил 12 393 700,00 рублей, освоение 100%. Софинансирование из областного бюджета составляет 3 294 600,00 рублей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- субсидии на обеспечение единовременных компенсационных выплат медицинским работникам (врачам, фельдшерам) прибывшим (переехавшим) на работу в сельские населенные пункты, либо рабочие поселки, либо поселки городского типа, либо города с населением до 50 тыс. человек) доведено лимитов 28 500 000,00 рублей, расход составил 28 500 000,00 рублей, освоение 100% (софинансирование из областного бюджета 19 000 000,00 рублей). В 2019 году 44 врача и 7 фельдшеров получили единовременные компенсационные выплаты за счет федеральной субсидии. За период с 2012 года по 2019 год в рамках проекта «Земский доктор» 408 молодых врача были направлены на работу в медицинские организации сельской местности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- субсидии на   осуществление медицинской деятельности, связанной с донорством органов человека в целях трансплантации (пересадки)доведено лимитов 894 900,00 рублей, расход составил 894 900,000 рублей. Освоение по данному мероприятию составило 100%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- иные межбюджетные трансферты на финансовое обеспечение мероприятий, связанных с обеспечением лиц лекарственными препаратами, предназначенными для лечения больных гемофилией, болезнью Гоше, злокачественными новообразованиями лимфоидной, кроветворной и родственных им тканей, рассеянным склерозом и т.д. доведено лимитов 2 772 200,00 рублей, расход составил 2 772 200,00 рублей освоение по данному мероприятию 100%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- субвенции на оказание отдельным категориям граждан социальной услуги по обеспечению лекарственными препаратами, медицинскими изделиями по рецептам на медицинские изделия, а также специализированными продуктами лечебного питания для детей-инвалидов доведено лимитов в сумме - 375 293 000,00 рублей, расход составил 374 788 178,34 рублей, освоено 99,9%. Остаток средств в сумме 504 821,66 рублей, из них 240 290,00 рублей начислена пеня поставщикам за несвоевременную поставку лекарственных средств на сумму 264 510,00 рублей, расторгнут государственный контракт за недопоставку лекарственных препаратов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-иные межбюджетные трансферты на реализацию отдельных полномочий в области лекарственного обеспечения доведено лимитов 141 287 800,00 рублей, расход составил 141 190 475,00 рублей, освоено 99,9%. На сумму остатка 97 325,00 рублей предусмотрено расторжение контракта из-за недопоставки лекарственных средств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- иные межбюджетные трансферты в целях развития паллиативной медицинской помощи за счет средств резервного фонда Правительства Российской Федерации поступило 50 153 200,00 рублей, израсходовано 50 119 811,01 рублей, освоено 99,9%. Остаток в сумме 33 388,99 рублей сложился из-за удержанной пени за несвоевременную поставку оборудования. В рамках данного мероприятия закуплено медицинское оборудование и лекарственные препараты для отделений паллиативной помощи в медицинских   организациях област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- иные межбюджетные трансферты на компенсацию расходов, связанных с оказанием медицинскими организациями, подведомственными органам исполнительной власти субъектов Российской Федерации, органам местного самоуправления, в 2019 году гражданам Украины и лицам без гражданства медицинской помощи, а также затрат по проведению указанным лицам профилактических прививок за счет средств резервного фонда Правительства Российской Федерации поступило 2 368 300,00 рублей, израсходовано 2 368 299,60 рублей, освоено 100 %.</w:t>
            </w:r>
          </w:p>
          <w:p>
            <w:pPr>
              <w:pStyle w:val="Normal"/>
              <w:ind w:left="20" w:firstLine="689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В 2019 году подтверждена потребность в использовании федеральных средств в сумме неиспользованного остатка по состоянию на 1 января 2019 года в сумме 8 225 920,00 рублей. Средства израсходованы в рамках реализации мероприятий по развитию материально-технической базы детских поликлиник под заключенные государственные контракты в 2018 году на сумму              8 071 335,92 рублей. На сумму остатка средств 154 564,08 рублей удержана пеня за несвоевременную поставку оборудования. Также подтверждена потребность межбюджетного трансферта на реализацию отдельных полномочий в области лекарственного обеспечения в сумме 676 400,00 рублей, освоено 100%.</w:t>
            </w:r>
          </w:p>
          <w:p>
            <w:pPr>
              <w:pStyle w:val="Normal"/>
              <w:ind w:left="20" w:firstLine="689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В рамках осуществления переданных полномочий в области охраны здоровья граждан предусмотрено средств в сумме 1 066 200,00 рублей, израсходовано 1 063 408,68 рублей, остаток в сумме 2 791,32 рубля сложился за счет экономии по результатам закупки и по фонду оплаты труда. 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На реализацию мероприятий национального проекта «Здравоохранение» в 2019 году из федерального бюджета доведены лимиты бюджетных обязательств в сумме 720 438 700,00 рублей в том числе: </w:t>
            </w:r>
          </w:p>
          <w:p>
            <w:pPr>
              <w:pStyle w:val="Normal"/>
              <w:ind w:left="20" w:firstLine="689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- субсидии на обеспечение закупки авиационных работ органами государственной власти субъектов РФ в целях оказания медицинской помощи в сумме 30 669 900,00 рублей. Софинансирование из областного бюджета   составило 6 332100,00 рублей. Средства направлены учреждению в рамках государственного задания в сумме 30 669 900,00 рублей.</w:t>
            </w:r>
          </w:p>
          <w:p>
            <w:pPr>
              <w:pStyle w:val="Normal"/>
              <w:ind w:left="20" w:firstLine="689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- иные межбюджетные трансферты на оснащение медицинской организаций передвижными медицинскими комплексами для оказания медицинской помощи жителям населенных пунктов с численностью населения до 100 человек в сумме 11 411 000,00 рублей (софинансирование из областного бюджета 3 033 400,00 рублей), средства израсходованы в полном объеме. Закуплены и введены в эксплуатацию 2 мобильных комплекса для центральных больниц.</w:t>
            </w:r>
          </w:p>
          <w:p>
            <w:pPr>
              <w:pStyle w:val="Normal"/>
              <w:ind w:left="20" w:firstLine="689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- иные межбюджетные трансферты на оснащение оборудованием региональных сосудистых центров и первичных сосудистых отделений в сумме 142 422 600,00 рублей, освоено 100%. В 2019 году за счет средств федерального бюджета приобретено и введено в эксплуатацию 28 единиц медицинского оборудования для областной клинической больницы.</w:t>
            </w:r>
          </w:p>
          <w:p>
            <w:pPr>
              <w:pStyle w:val="Normal"/>
              <w:ind w:left="20" w:firstLine="689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- иные межбюджетные трансферты на создание и оснащение референс-центров для проведения иммуногистохимических, патоморфологических исследований и лучевых методов исследований, переоснащение сети региональных медицинских организаций, оказывающих помощь онкологическим больным в сумме 288 073 800,00 рублей, освоено 100%. В 2019 году за счет средств федерального бюджета приобретено и введено в эксплуатацию 12 единиц медицинского оборудования для онкологического диспансера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- иные межбюджетные трансферты на развитие МТБ детских поликлиник и детских поликлинических отделений медицинских организаций, оказывающих первичную медико-санитарную помощь в сумме 103 230 400,00 рублей (софинансирование из областного бюджета - 7 441 000,00 рублей), денежные средства израсходованы в сумме 103 016 697,92 рубля освоение 99,8%. На сумму остатка 213 702,08 рублей начислена пеня за несвоевременную поставку оборудования. В рамках данного мероприятия приобретено и введено в эксплуатацию 54 единицы медицинского оборудования для детской областной клинической больницы и городской детской поликлиники.</w:t>
            </w:r>
          </w:p>
          <w:p>
            <w:pPr>
              <w:pStyle w:val="Normal"/>
              <w:widowControl w:val="false"/>
              <w:spacing w:lineRule="exact" w:line="299" w:before="60" w:after="0"/>
              <w:ind w:firstLine="567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- субсидии на создание единого цифрового контура в здравоохранении на основе единой государственной информационной системы здравоохранения в сумме 144 631 000,00 рублей (софинансирование из областного бюджета             6 026 291,67 рублей), денежные средства израсходованы в сумме 144 630 983,03 рублей освоение 99,9%. В рамках реализации проекта создана централизованная система «Центральный архив медицинских изображений», внедрен региональный сервис «Электронный рецепт 31», увеличилось количество автоматизированных рабочих мест в медицинских организациях области до 10235 единиц за счет обеспечения дополнительной компьютерной техникой и печатающими устройствами. Закуплено и поставлено в медицинские организации области 1794 единиц компьютерной техники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ab/>
              <w:t>На реализацию мероприятий национального проекта «Демография» в 2019 году из федерального бюджета на проведение вакцинации против пневмококовой инфекции граждан старше трудоспособного возраста из групп риска, проживающих в организациях социального обслуживания доведены лимиты бюджетных обязательств в сумме 1 974 000,00 рублей, израсходовано средств в сумме 1 973 802,53 рубля освоение 99,9%. Остаток средств в сумме 797,47 рублей сложился за счет экономии по результатам торгов.</w:t>
            </w:r>
          </w:p>
          <w:p>
            <w:pPr>
              <w:pStyle w:val="Normal"/>
              <w:ind w:firstLine="90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В 2019 году в Белгородскую область от Министерства здравоохранения Российской Федерации в натуральном выражении поступили лекарственные препараты по двенадцати высокозатратным нозологиям, иммунобиологическим препаратам, вакцине на сумму 931 697 068,29 рублей.</w:t>
            </w:r>
          </w:p>
          <w:p>
            <w:pPr>
              <w:pStyle w:val="Normal"/>
              <w:ind w:left="20" w:right="20" w:firstLine="700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Средняя заработная плата за счет всех источников финансирования в 2019 году составила: у врачей - 60 280,00 рублей; у среднего медицинского персонала – 30 140,00 рублей; у младшего медицинского персонала – 28 734,00 рубля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На 1 января 2020 года подведомственная сеть по отрасли «Здравоохранение» включает 10 казенных учреждений, 49 бюджетных учреждений, 6 автономных учреждений.</w:t>
            </w:r>
          </w:p>
          <w:p>
            <w:pPr>
              <w:pStyle w:val="Normal"/>
              <w:ind w:firstLine="567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Общий объем ассигнований по отрасли «Социальная защита» на 2019 год составил 9 889 541 994,81 рублей, финансирование отрасли составило 9 439 950 978,59 рублей, процент исполнения составил 95,5%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В 2019 году из федерального бюджета выделены межбюджетные трансферты в сумме 3 502 092 754,80 рублей, перечислено в сумме 3 488 597 998,38 рублей, остаток составил 15 266 471,43 рублей, процент исполнения 99,6%. </w:t>
            </w:r>
          </w:p>
          <w:p>
            <w:pPr>
              <w:pStyle w:val="Normal"/>
              <w:autoSpaceDE w:val="false"/>
              <w:spacing w:before="0" w:after="0"/>
              <w:ind w:firstLine="567"/>
              <w:contextualSpacing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autoSpaceDE w:val="false"/>
              <w:spacing w:before="0" w:after="0"/>
              <w:ind w:firstLine="567"/>
              <w:contextualSpacing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- на выплату субвенции по назначению и осуществлению ежемесячной выплаты в связи с рождением (усыновлением) первого ребенка выделено лимитов в сумме 346 376 400,00 рублей, израсходовано средств в сумме 346 376 400,00 рублей, процент исполнения составил 100%;</w:t>
            </w:r>
          </w:p>
          <w:p>
            <w:pPr>
              <w:pStyle w:val="Normal"/>
              <w:autoSpaceDE w:val="false"/>
              <w:spacing w:before="0" w:after="0"/>
              <w:ind w:firstLine="567"/>
              <w:contextualSpacing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- на выплату субвенции инвалидам компенсаций страховых премий по договорам обязательного страхования гражданской ответственности владельцев транспортных средств выделено лимитов в сумме 355 800,00 рублей, израсходовано денежных средств в сумме 326 152,20 рублей, исполнение составило 91,7%. Остаток лимитов в сумме 29 647,80 рублей не использован по причине заявительного характера выплаты; </w:t>
            </w:r>
          </w:p>
          <w:p>
            <w:pPr>
              <w:pStyle w:val="Normal"/>
              <w:autoSpaceDE w:val="false"/>
              <w:spacing w:before="0" w:after="0"/>
              <w:ind w:firstLine="567"/>
              <w:contextualSpacing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-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 выделено лимитов в сумме 7 945 604,81 рублей, израсходовано денежных средств в сумме 7 940 052,18 рублей, исполнение составило 99,9%. Остаток лимитов составил 5 552,63 рубля, в связи с тем, что выплата носит заявительный характер;</w:t>
            </w:r>
          </w:p>
          <w:p>
            <w:pPr>
              <w:pStyle w:val="Normal"/>
              <w:autoSpaceDE w:val="false"/>
              <w:spacing w:before="0" w:after="0"/>
              <w:ind w:firstLine="567"/>
              <w:contextualSpacing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-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  выделено лимитов в сумме 443 287 300,00 рублей, израсходовано   средств в сумме 438 393 610,49 рублей, исполнение составило 98,9%. Остаток лимитов в сумме 4 893 689,51 рублей не использован по причине заявительного характера выплаты;</w:t>
            </w:r>
          </w:p>
          <w:p>
            <w:pPr>
              <w:pStyle w:val="Normal"/>
              <w:autoSpaceDE w:val="false"/>
              <w:spacing w:before="0" w:after="0"/>
              <w:ind w:firstLine="567"/>
              <w:contextualSpacing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- на оплату жилищно-коммунальных услуг отдельным категориям граждан выделено лимитов в сумме 1 480 000 000,00 рублей, израсходовано денежных средств в сумме 1 475 548 400,00 рублей, исполнение составило 99,7%. Остаток лимитов сумме 4 451 600,00 рублей не использован по причине того, что фактическая потребность на выплату в декабре оказалась ниже из-за теплых погодных условий;</w:t>
            </w:r>
          </w:p>
          <w:p>
            <w:pPr>
              <w:pStyle w:val="Normal"/>
              <w:autoSpaceDE w:val="false"/>
              <w:spacing w:before="0" w:after="0"/>
              <w:ind w:firstLine="567"/>
              <w:contextualSpacing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- на осуществление   ежегодной денежной выплаты лицам, награжденным нагрудным знаком "Почетный донор России" выделено лимитов в сумме              160 378 600,00 рублей, израсходовано денежных средств в сумме 159 127 513,65 рублей, исполнение составило 99,2%. Остаток лимитов в сумме 1 251 086,35 рублей не использован по причине того, что выплата носит заявительный характер;</w:t>
            </w:r>
          </w:p>
          <w:p>
            <w:pPr>
              <w:pStyle w:val="Normal"/>
              <w:autoSpaceDE w:val="false"/>
              <w:spacing w:before="0" w:after="0"/>
              <w:ind w:firstLine="567"/>
              <w:contextualSpacing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- на выплату единовременного пособия при всех формах устройства детей, лишенных родительского попечения, в семью выделено лимитов в сумме     8 171 000,00 рублей, израсходовано денежных средств в сумме 7 030 409,11 рублей, исполнение составило 86,0%. Остаток лимитов в сумме 1 140 590,89 рублей связан с изменением места жительства и изменением численности получателей пособия;</w:t>
            </w:r>
          </w:p>
          <w:p>
            <w:pPr>
              <w:pStyle w:val="Normal"/>
              <w:autoSpaceDE w:val="false"/>
              <w:spacing w:before="0" w:after="0"/>
              <w:ind w:firstLine="567"/>
              <w:contextualSpacing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- на предоставление отдельных мер социальной поддержки граждан, подвергшихся воздействию радиации выделено лимитов в сумме 436 297 200,00 рублей, израсходовано денежных средств в сумме 436 015 444,81 рубля, исполнение составило 99,9%. Остаток лимитов в сумме 281 755,19 рублей не использован по причине того, что выплата носит заявительный характер.</w:t>
            </w:r>
          </w:p>
          <w:p>
            <w:pPr>
              <w:pStyle w:val="Normal"/>
              <w:ind w:firstLine="567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В рамках реализации федерального проекта «Разработка и реализация программы системной поддержки и повышения качества жизни граждан старшего поколения «Старшее поколение» выделено лимитов в сумме 41 800 000,00 рублей, освоено 41 800 000,00 рублей, что составило 100%.</w:t>
            </w:r>
          </w:p>
          <w:p>
            <w:pPr>
              <w:pStyle w:val="Normal"/>
              <w:ind w:firstLine="567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В отрасль выделены межбюджетные трансферты из федерального бюджета, в том числе:</w:t>
            </w:r>
          </w:p>
          <w:p>
            <w:pPr>
              <w:pStyle w:val="Normal"/>
              <w:autoSpaceDE w:val="false"/>
              <w:spacing w:before="0" w:after="0"/>
              <w:ind w:firstLine="567"/>
              <w:contextualSpacing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- на ежемесячную денежную выплату, назначаемую в случае рождения третьего и последующих детей до достижения ребенком возраста трех лет выделено 565 353 600,00 рублей, израсходовано 562 650 005,18 рублей или 99,5%. Ежемесячная денежная выплата выплачивается в размере прожиточного минимума на ребенка, установленного на территории Белгородской области. Остаток в сумме 2 703 594,82 рубля не использован по причине того, что выплата носит заявительный характер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Лимиты средств областного бюджета по соглашению составили 150 283 900,00 рублей, израсходованные денежные средства в сумме 155 255 284,27 рублей, лимиты средств областного бюджета для оплаты почтовых расходов составили 16 498 100,00 рублей.</w:t>
            </w:r>
          </w:p>
          <w:p>
            <w:pPr>
              <w:pStyle w:val="Normal"/>
              <w:autoSpaceDE w:val="false"/>
              <w:spacing w:before="0" w:after="0"/>
              <w:ind w:firstLine="567"/>
              <w:contextualSpacing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- на компенсацию отдельным категориям граждан оплаты взноса на капитальный ремонт общего имущества в многоквартирном доме выделено 10 563 900,00 рублей, перечислено 10 563 899,92 рублей. Остаток неиспользованных средств составил 0,08 коп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Лимиты средств областного бюджета по соглашению составили 2 808 800,00 рублей, израсходованы денежные средства в сумме 2 808 799,97 рублей, исполнение составило 100%. </w:t>
            </w:r>
          </w:p>
          <w:p>
            <w:pPr>
              <w:pStyle w:val="Normal"/>
              <w:autoSpaceDE w:val="false"/>
              <w:spacing w:before="0" w:after="0"/>
              <w:ind w:firstLine="567"/>
              <w:contextualSpacing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В 2019 году были выделены лимиты на выплату государственного единовременного пособия и ежемесячной денежной компенсации гражданам при возникновении поствакцинальных осложнений в сумме 48 800,00 рублей, израсходовано денежных средств 22 645,88 рублей, исполнение составило 46,4%. Остаток в сумме 26 154,12 рубля не использован по причине того, что выплата носит заявительный характер.</w:t>
            </w:r>
          </w:p>
          <w:p>
            <w:pPr>
              <w:pStyle w:val="S1"/>
              <w:shd w:fill="FFFFFF" w:val="clear"/>
              <w:spacing w:before="0" w:after="0"/>
              <w:ind w:firstLine="567"/>
              <w:contextualSpacing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В 2019 году были выделены средства на осуществление полномочий  РФ  по осуществлению деятельности, связанной с перевозками между субъектами РФ, а так же в пределах территорий государств-участников Содружества Независимых государств несовершеннолетних, самовольно ушедших из семей, детских домов, школ-интернатов, специальных учебно-воспитательных и иных детских учреждений не израсходованы в сумме 482 800,00 рублей по причине отсутствия несовершеннолетних, нуждающихся в перевозке в пределах стран участников СНГ и субъектами РФ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За счёт средств резервного фонда Правительства Московской области в целях оказания за счёт средств бюджета Московской области мер социальной поддержки семьям граждан Российской Федерации, погибших (умерших) и гражданам Российской Федерации, пострадавшим в результате авиакатастрофы выделен межбюджетный трансферт размере 1 000 000,00 рублей. Средства израсходованы по назначению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По отрасли «Образование» бюджетные ассигнования на 2019 год утверждены в сумме 15 919 022 471,20 рублей. Кассовый расход за 2019 год составил 15 662 754 198,19 рублей, что составляет 98,4% от выделенных бюджетных ассигнований. Не исполненные бюджетные назначения в основном связаны со сложившейся экономией в результате проведения конкурсных процедур, а также проведением мероприятий по оптимизации расходов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В состав бюджетных ассигнований входят средства областного бюджета в сумме 15 518 407 098,19 рублей и средства федерального бюджета в сумме 144 347 100,00 рублей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Из федерального бюджета в 2019 году получена субсидия на создание условий для получения детьми-инвалидами качественного образования в рамках реализации государственной программы «Доступная среда» в сумме 4 425 000,00 руб. Средства субсидии направлены на создание архитектурной доступности зданий и приобретение специального оборудования для обучения детей-инвалидов в 5 муниципальных образовательных организациях области – в четырех детских садах и 1 дворец детского творчества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На исполнение переданных полномочий Российской Федерации в сфере образования в 2019 году получена единая субвенция в сумме 11 011 400,00 рублей, которая направлена на содержание управления по контролю и надзору в сфере образования. Средства субвенции использованы в полном объеме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В рамках реализации мероприятий национального проекта «Образование» в 2019 году области из федерального бюджета получены субсидии в общей сумме 128 910 700,00 рублей, в том числе: по федеральному проекту «Современная школа» - 81 007 300,00 рублей, по федеральному проекту «Успех каждого ребенка» - 10 119 800,00 рублей, по федеральному проекту «Цифровая образовательная среда» - 37 783 600,00 рубле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Средства субсидии в сумме 81 007 300,00 рублей использованы на создание в 45 школах области Центров образования цифрового и гуманитарного профилей "Точка роста» и приобретено оборудование для трех коррекционных общеобразовательных школ области в целях обновления (оснащения) мастерских для реализации предметной области «Технология». Средства освоены в полном объем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Субсидия в сумме 10 119 800,00 рублей в рамках проекта «Успех каждого ребенка» приобретено оборудование, разработано программное обеспечение, проведено обучение специалистов дополнительного образования в целях создания в области системы персонифицированного финансирования дополнительного образования детей. Для реализации мероприятий проекта «Цифровая образовательная среда» для 16 муниципальных общеобразовательных организаций, обучение в которых будет проводиться с использованием федеральной информационно-сервисной платформы   цифровой   образовательной   среды.</w:t>
              <w:tab/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Софинансирование расходов по субсидиям из федерального бюджета на реализацию федеральных проектов в составе национального проекта «Образование» соблюдено, средства межбюджетных трансфертов использованы в полном объеме. В 2019 году из областного бюджета перечислено в муниципальные бюджеты   субсидий, субвенций и иных межбюджетных трансфертов в общей сумме 14 408 951 491,64 рубле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В рамках реализации подпрограммы «Модернизация региональных систем общего образования» государственной программы «Развитие образования Белгородской области» в 2019 году приобретено и передано общеобразовательным организациям области оборудование на общую сумму 110 369 005,44 рублей, в том числе: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-школьные автобусы на сумму 18 105 000,00 рублей для замены транспорта, срок эксплуатации которого превысил 10 лет;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-компьютерное оборудование для проведения итоговой аттестации учащихся на сумму 5 507 625,02 рублей;                                                                                     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-автоматизированные рабочие места учителя для общеобразовательных  учреждений  на сумму 80 869 384,52  рублей;</w:t>
              <w:tab/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- оборудование для оснащения технопарка на сумму 5 886 995,90 рублей. </w:t>
              <w:tab/>
              <w:t xml:space="preserve">Общеобразовательные учреждения области в 2019 году получили безвозмездно 19 школьных автобусов российского производства ПАЗ 32053-70 стоимостью 36 613 000,00 рублей и 7 школьных автобусов ГАЗ-322121 стоимостью 8 890 000,00 рубле й от Министерства промышленности и торговли Российской Федерации в соответствии с распоряжением Правительства   Российской   Федерации от 03 сентября 2019 г. № 1963-р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Подведомственная сеть по отрасли «Образование» включает                      25 учреждений, в том числе: 10 школ-интернатов, 6 учреждений дополнительного образования, 4 вечерние школы, 1 средняя общеобразовательная школа,1 учреждение дополнительного профессионального образования, 3 прочих учреждения. Из них 4 являются автономными, 16 бюджетными, 5 казенными. </w:t>
              <w:tab/>
              <w:t xml:space="preserve">На развитие внутренней и кадровой политики области доведены бюджетные ассигнования на 2019 год в сумме 2 902 419 659,21 рублей. Кассовое исполнение бюджета составляет 2 861 591 284,81 рублей или 98,6%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ab/>
              <w:t>В 2019 году заключены соглашения о предоставлении субсидий из федерального бюджета на общую сумму 7 800 022,00 рублей (в том числе за счет средств федерального бюджета – 5 966 700,00 рублей, областного бюджета – 1 833 322,00 рублей) по следующим направлениям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- субсидии на софинансирование расходов, связанных с оплатой оказанных специалистам российскими образовательными организациями услуг по обучению в соответствии с Государственным планом подготовки управленческих кадров для организаций народного хозяйства РФ в 2018/19 учебных годах в сумме 813 800,00 рублей, из них за счет средств федерального бюджета 447 600,00 рублей, областного бюджета 366 200,00 рублей. Кассовое исполнение – 790 020,00 рублей, из них за счет средств федерального бюджета 434 520,71 рублей, областного бюджета 355 499,29 рублей или 97,1%. Согласно плана подготовки управленческих кадров для организаций народного хозяйства РФ в 2018/19 учебном году» 29 специалистов области распределены в Белгородский государственный национальный исследовательский университет, в том числе: </w:t>
            </w:r>
          </w:p>
          <w:p>
            <w:pPr>
              <w:pStyle w:val="Normal"/>
              <w:autoSpaceDE w:val="false"/>
              <w:ind w:firstLine="743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- по   программе «Экономика и управление предприятием» в количестве 16 человек;</w:t>
            </w:r>
          </w:p>
          <w:p>
            <w:pPr>
              <w:pStyle w:val="Normal"/>
              <w:autoSpaceDE w:val="false"/>
              <w:ind w:firstLine="743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- по программе «Q» «Сити-менеджмент (управление муниципальными образованиями)» в количестве 13 человек. </w:t>
            </w:r>
          </w:p>
          <w:p>
            <w:pPr>
              <w:pStyle w:val="Normal"/>
              <w:autoSpaceDE w:val="false"/>
              <w:ind w:firstLine="743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- субсидии на создание в субъектах РФ базовых профессиональных образовательных организаций, обеспечивающих поддержку региональных систем инклюзивного профессионального образования инвалидов на сумму        3 258 500,00 рублей, из них за счет средств федерального бюджета 2 574 200,00 рублей, областного бюджета 684 300,00 рублей. Кассовое исполнение –               3 258 500,00 рублей, из них за счет средств федерального бюджета 2 574 200,00 рублей, областного бюджета 684 300,00 рублей или 100%.</w:t>
              <w:tab/>
              <w:t>За счет средств субсидии приобретено специализированное оборудование в количестве             24 единицы на сумму 2 593 500,00 рублей, подготовлены и переподготовлены 24 преподавателя на сумму 70 000,00 рублей, приобретено программное обеспечение в количестве 36 единиц на сумму 595 000,00 рублей.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-субсидии на создание условий для получения среднего профессионального образования людьми с ограниченными возможностями здоровья посредством разработки нормативно-методической базы и поддержки инициативных проектов в рамках государственной программы Российской Федерации «Развитие образования» на сумму 3 727 722,00 рублей, из них за счет средств федерального бюджета 2 944 900,00 рублей, областного бюджета 782 822,00 рублей. Кассовое исполнение – 3 727 722,00 рублей, из них: за счет средств федерального бюджета – 2 944 900,00 рублей, областного бюджета – 782 822,00 рублей. Средства освоены в полном объем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ab/>
              <w:t>За счет средств субсидии приобретено специализированное оборудование в количестве 28 единиц на сумму 2 944 822,00 рублей, подготовлены и переподготовлены 15 преподавателей на сумму 30 000,00 рублей, приобретено программное обеспечение в количестве 84 единицы на сумму 752 900,00 рублей.</w:t>
            </w:r>
          </w:p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Подведомственная сеть включает в себя 37 учреждений, из них                    2 областных автономных учреждения, 33 автономных профессиональных образовательных учреждения, 1 автономная некоммерческая организация,           1 бюджетное образовательное учреждение.    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Бюджет по отрасли «Физическая культура и спорт» на 2019 год составил          324 043 829,50 рублей, освоено 320 373 740,90 рублей, что составляет 98,9% от общей суммы доведенных бюджетных обязательств. Из областного бюджета было выделено 257 921 622,29 рублей, исполнено – 254 251 540,90 рублей. 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В 2019 году из федерального бюджета поступило средств на общую сумму          66 122 200,00 рублей, в том числе субсидии по заключенным соглашениям на сумму 65 802 100,00 рублей, в том числе:</w:t>
            </w:r>
          </w:p>
          <w:p>
            <w:pPr>
              <w:pStyle w:val="Normal"/>
              <w:ind w:firstLine="287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- субсидии на реализацию мероприятий по государственной поддержке спортивных организаций, осуществляющих подготовку спортивного резерва для сборных команд РФ, в рамках подпрограммы "Развитие спорта высших достижений и системы подготовки спортивного резерва" государственной программы РФ "Развитие физической культуры и спорта" – 6 229 300,00 рублей. Софинансирование из областного бюджета составило 1 655 900,00 рублей.</w:t>
            </w:r>
          </w:p>
          <w:p>
            <w:pPr>
              <w:pStyle w:val="Normal"/>
              <w:ind w:firstLine="429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- субсидии на финансовое обеспечение мероприятий федеральной целевой программы "Развитие физической культуры и спорта в РФ на 2016-2020 годы" для закупки спортивного оборудования и инвентаря для приведения организаций спортивной подготовки в нормативное состояние (ШОР, Хоккей) – 53 782 600,00 рублей. Софинансирование из областного бюджета составило       2 241 084,99 рублей. Средства освоены в полном объеме.</w:t>
            </w:r>
          </w:p>
          <w:p>
            <w:pPr>
              <w:pStyle w:val="Normal"/>
              <w:ind w:firstLine="429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- субсидии на реализацию федеральной целевой программы "Развитие физической культуры и спорта в Российской Федерации на 2016 - 2020 годы" – 3 950 000,00 рублей Софинансирование из областного бюджета составило           1 050 000,00 рублей.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- субсидии на реализацию подпрограммы 5 "Доступная среда" государственной программы Белгородской области "Социальная поддержка граждан в Белгородской области на 2014-2020 годы" – 1 840 200,00 рублей. Софинансирование из областного бюджета составило 1 260 000,00 рубле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Calibri"/>
                <w:color w:val="000000"/>
                <w:sz w:val="28"/>
                <w:szCs w:val="28"/>
              </w:rPr>
              <w:t>Все федеральные средства освоены в полном объеме.</w:t>
            </w:r>
          </w:p>
          <w:p>
            <w:pPr>
              <w:pStyle w:val="Normal"/>
              <w:ind w:firstLine="287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Подведомственная сеть отрасли «Физическая культура и спорт» состоит из      6 учреждений: 5 бюджетных и 1 автономное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В 2019 году бюджет по отрасли «Культура» утвержден в сумме 1 314 896 808,00 рублей. Кассовое исполнение бюджета за 2019 год составило 1 288 118 721,32 рублей, или 98%, из них средства областного бюджета 1 117 424 458,00 рублей, федеральные средства 183 380 600,00 рублей, средства резервного фонда Правительства области 14 091 750,00 рублей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На развитие отрасли «Культура» были привлечены межбюджетные трансферты из Министерства культуры РФ в сумме 181 794 400,00 рублей и Федерального агентства по делам национальностей в сумме 1 586 200,00 рублей по следующим направлениям:</w:t>
            </w:r>
          </w:p>
          <w:p>
            <w:pPr>
              <w:pStyle w:val="Normal"/>
              <w:ind w:firstLine="72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- Субсидия на поддержку отрасли культуры – 2 247 600,00 рублей;</w:t>
            </w:r>
          </w:p>
          <w:p>
            <w:pPr>
              <w:pStyle w:val="Normal"/>
              <w:ind w:firstLine="72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- Субсидия на поддержку отрасли культуры в рамках Национального проекта – 98 797 000,00 рублей;</w:t>
            </w:r>
          </w:p>
          <w:p>
            <w:pPr>
              <w:pStyle w:val="Normal"/>
              <w:ind w:firstLine="72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- Субсидия на обеспечение развития и укрепления материально-технической базы домов культуры – 30 845 800,00 рублей;</w:t>
            </w:r>
          </w:p>
          <w:p>
            <w:pPr>
              <w:pStyle w:val="Normal"/>
              <w:ind w:firstLine="72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- Субсидия на обеспечение развития и укрепления материально-технической базы муниципальных театров – 8 758 200,00 рублей;</w:t>
            </w:r>
          </w:p>
          <w:p>
            <w:pPr>
              <w:pStyle w:val="Normal"/>
              <w:ind w:firstLine="72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- Субсидия на творческой деятельности техническое оснащение детских и кукольных театров – 11 145 800,00 рублей;</w:t>
            </w:r>
          </w:p>
          <w:p>
            <w:pPr>
              <w:pStyle w:val="Normal"/>
              <w:ind w:firstLine="72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- Субсидия на реализацию мероприятий по укреплению единства российской нации и этнокультурному развитию народов России – 1 586 200,00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- Иной межбюджетный трансферт на создание муниципальных модельных библиотек – 30 000 000,00 рублей.</w:t>
            </w:r>
          </w:p>
          <w:p>
            <w:pPr>
              <w:pStyle w:val="Normal"/>
              <w:ind w:firstLine="72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редства освоены в полном объеме.</w:t>
            </w:r>
          </w:p>
          <w:p>
            <w:pPr>
              <w:pStyle w:val="Normal"/>
              <w:ind w:firstLine="72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редства субсидии на поддержку отрасли культуры направлены на поддержку 10 лучших сельских учреждений, выплату премии 11 лучшим работникам сельских учреждений, на комплектование книгами муниципальных библиотек, подключение 3 библиотек к сети Интернет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567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За счет средств субсидии на обеспечение развития и укрепления материально-технической базы домов культуры приобретено и установлено световое и звукоусилительное оборудование, мебель, механическое и мультимедийное оборудование и одежда сцены для центров культурного развития в 11 муниципальных районах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За счет средств субсидии на обеспечение развития и укрепления материально-технической базы муниципальных театров в 2-х муниципальных театрах осуществлены постановки новых спектаклей, приобретены гастрольный   микроавтобус и оборудование сцены. </w:t>
            </w:r>
          </w:p>
          <w:p>
            <w:pPr>
              <w:pStyle w:val="Normal"/>
              <w:ind w:firstLine="72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Из средств субсидии на поддержку творческой деятельности и техническое оснащение детских и кукольных театров для Белгородского государственного театра кукол приобретены большой гастрольный автобус, кресла-трансформеры в зал, комплект видеопроекционного оборудования, оборудование во вспомогательные цеха, генераторы снега и тумана и осуществлена постановка нового спектакля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За счет средств субсидии на реализацию мероприятий по укреплению единства российской нации и этнокультурному развитию народов России проведен цикл мероприятий, посвященный данной тематике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За счет средств национального проекта «Культурная среда»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firstLine="709"/>
              <w:contextualSpacing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- семь детских школ искусств области получили музыкальные инструменты за счет федерального бюджета на сумму 32 950 400,00 рублей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ab/>
              <w:t>- построен сельский центр культурного развития и капитально отремонтировать поселковый дом культуры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- приобретены 5 передвижных многофункциональных культурных центров (автоклубов) для обслуживания сельского населения в пяти муниципальных образованиях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Calibri"/>
                <w:color w:val="000000"/>
                <w:sz w:val="28"/>
                <w:szCs w:val="28"/>
              </w:rPr>
              <w:t>- переоснащены 4 муниципальные библиотеки нового поколения по модельному стандарту.</w:t>
            </w:r>
          </w:p>
          <w:p>
            <w:pPr>
              <w:pStyle w:val="Normal"/>
              <w:ind w:firstLine="72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Регионом на софинансирование данных мероприятий выделено 29 762 000,00 рублей.</w:t>
            </w:r>
          </w:p>
          <w:p>
            <w:pPr>
              <w:pStyle w:val="Normal"/>
              <w:ind w:firstLine="72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Все средства федерального бюджета использованы в полном объем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Средняя заработная плата работников учреждений культуры области по итогам 2019 года   составила 35 100 руб.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Количество подведомственных учреждений по отрасли «Культура» составило 14 учреждений, в том числе 3 казенных учреждения, 10 бюджетных учреждений и 1 автономное учреждение. </w:t>
            </w:r>
          </w:p>
          <w:p>
            <w:pPr>
              <w:pStyle w:val="Normal"/>
              <w:shd w:fill="FFFFFF" w:val="clear"/>
              <w:ind w:firstLine="851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По отрасли «Сельское хозяйство» в 2019 году выделены лимиты бюджетных обязательств в сумме 6 323 878 073,30 рублей, в том числе за счет федерального бюджета – 5 057 158 580,00 рублей, за счет областного бюджета – 1 266 719 493,30 рублей. Фактическое исполнение бюджета составило                 6 242 630 456,01 рублей или 98,7%, в том числе за счет средств федерального бюджета – 5 057 158 580,00 рублей, за счет средств областного бюджета –           1 185 471 876,01 рублей.</w:t>
            </w:r>
          </w:p>
          <w:p>
            <w:pPr>
              <w:pStyle w:val="Normal"/>
              <w:shd w:fill="FFFFFF" w:val="clear"/>
              <w:ind w:firstLine="851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В    рамках   реализации   государственной   программы «Развитие   сельского хозяйства   и   рыбоводства в   Белгородской   области    в  2019     году    выделено 6 176 211 967,30 рублей, в том числе за счет средств федерального   бюджета 5 033 296 200, 00 рублей, за счет средств областного бюджета 1 142 915 767,30 рублей, фактический расход составил                           6 099 531 834,69 рублей, в том числе за счет средств федерального бюджета        5 033 296 200,00 рублей, за счет средств областного бюджета  1 066 235 634,69 рублей, процент освоения составил 98,8 %, в том числе федеральный бюджет 100%, за счет средств областного бюджета 93,3% .</w:t>
            </w:r>
          </w:p>
          <w:p>
            <w:pPr>
              <w:pStyle w:val="Normal"/>
              <w:shd w:fill="FFFFFF" w:val="clear"/>
              <w:ind w:firstLine="851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По инвестиционным кредитам на условиях софинансирования выделено            2 554 710 600,00 рублей, в т. ч. из федерального бюджета выделено                       2 426 975 000,00 рублей, выплачено 2 426 975 000 00 рублей, из областного бюджета выделено 127 735 600,00 рублей, выплачено 127 735 526,32 рублей. Процент освоения составил 100%.</w:t>
            </w:r>
          </w:p>
          <w:p>
            <w:pPr>
              <w:pStyle w:val="Normal"/>
              <w:shd w:fill="FFFFFF" w:val="clear"/>
              <w:ind w:firstLine="851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По инвестиционным кредитам из областного выделено 162 000 000,00 рублей, выплачено 153 645 958,71 рублей, процент освоения составил 94,8%, в связи с уменьшением численности получателей выплат по сравнению с запланированной.</w:t>
            </w:r>
          </w:p>
          <w:p>
            <w:pPr>
              <w:pStyle w:val="Normal"/>
              <w:shd w:fill="FFFFFF" w:val="clear"/>
              <w:ind w:firstLine="851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По несвязанной поддержке в области растениеводства, выделено 80 189 900,00 рублей, в том числе на выплату субсидий из федерального бюджета 63 350 000,00 рублей, из областного – 16 839 900,00 рублей, выплачено: из федерального бюджета   63 350 000,00 рублей, из областного      16 839 873,42 рублей, процент освоения составил 100 %.</w:t>
            </w:r>
          </w:p>
          <w:p>
            <w:pPr>
              <w:pStyle w:val="Normal"/>
              <w:shd w:fill="FFFFFF" w:val="clear"/>
              <w:ind w:firstLine="851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По субсидиям на 1 литр молока выделено 335 543 900,00 рублей из федерального бюджета выделено – 219 074 000,00 руб., из областного –           116 469 900,00 рублей; выплачено – 219 074 000,00 рублей, из областного –      58 234 860,76 рублей, процент освоения составил 83%.</w:t>
            </w:r>
          </w:p>
          <w:p>
            <w:pPr>
              <w:pStyle w:val="Normal"/>
              <w:shd w:fill="FFFFFF" w:val="clear"/>
              <w:ind w:firstLine="851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По единой субсидии выделено из федерального бюджета                            1 531 761 600,00 рублей, из областного – 407 178 300,00 рублей, выплачено из федерального бюджета 1 531 761 600,00 рублей, из областного – 407 177 134,18 рублей, процент освоения составил 100%.</w:t>
            </w:r>
          </w:p>
          <w:p>
            <w:pPr>
              <w:pStyle w:val="Normal"/>
              <w:shd w:fill="FFFFFF" w:val="clear"/>
              <w:ind w:firstLine="851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По единой субсидии за счет средств областного бюджета выделены субсидии на возмещение части процентной ставки по кредитам, взятыми малыми формами хозяйствования, в сумме 432 500,00 рублей, выплачены        370 499,60 рублей. Процент освоения составил 85,7%. </w:t>
            </w:r>
          </w:p>
          <w:p>
            <w:pPr>
              <w:pStyle w:val="Normal"/>
              <w:shd w:fill="FFFFFF" w:val="clear"/>
              <w:ind w:firstLine="851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По прямым понесенным затратам выделено субсидий из федерального бюджета 556 734 600,00 рублей, из областного – 100 000,00 рублей, выплачено субсидий из федерального бюджета 556 734 600,00 рублей, из областного –       55 679,03 рублей, процент освоения 99,99 %.</w:t>
            </w:r>
          </w:p>
          <w:p>
            <w:pPr>
              <w:pStyle w:val="Normal"/>
              <w:shd w:fill="FFFFFF" w:val="clear"/>
              <w:ind w:firstLine="851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На реализацию мероприятий в области мелиорации земель сельскохозяйственного назначения выделено из федерального бюджета                         81 689 700,00 рублей, из областного – 21 715 000,00 рублей, выплачено из федерального бюджета 81 689 700,00 рублей, из областного – 21 714 983,55 рублей, процент освоения 100%.</w:t>
            </w:r>
          </w:p>
          <w:p>
            <w:pPr>
              <w:pStyle w:val="Normal"/>
              <w:shd w:fill="FFFFFF" w:val="clear"/>
              <w:ind w:firstLine="851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В рамках реализации регионального проекта "Создание системы поддержки фермеров и развитие сельской кооперации" выплачено                          1 226 800,00 рублей государственной поддержки на софинансирование затрат Центра компетенций в сфере сельскохозяйственной кооперации и поддержки фермеров и 1 500 00,00 рублей государственной поддержки на возмещение части затрат, понесенных сельскохозяйственными потребительскими кооперативами на создание системы поддержки фермеров и развития сельской кооперации. Предоставлено грантов "Агростартап" на сумму 96 340 200,00 рублей, в целом, по вышеуказанным направлениям, из федерального бюджета было выделено и освоено 95 104 300,00 рублей, из областного бюджета – 3 962 700,00 рублей, исполнение составило 100%.</w:t>
            </w:r>
          </w:p>
          <w:p>
            <w:pPr>
              <w:pStyle w:val="Normal"/>
              <w:shd w:fill="FFFFFF" w:val="clear"/>
              <w:ind w:firstLine="851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На реализацию мероприятий «Устойчивое развитие сельских территорий в 2019 году направлено 74 186 075,96 рублей, из них средства федерального бюджета составляют 58 607 000,00 рублей, областного бюджета – 15 579 075,96 рублей. </w:t>
            </w:r>
          </w:p>
          <w:p>
            <w:pPr>
              <w:pStyle w:val="Normal"/>
              <w:shd w:fill="FFFFFF" w:val="clear"/>
              <w:ind w:firstLine="851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В 2019 году с помощью социальной выплаты смогли улучшить свои условия 57 семей, проживающих в сельской местности. Общий объем ввода жилья в сельской местности в 2019 году в рамках ВЦП составил 6 533,28 квадратных метров. </w:t>
            </w:r>
          </w:p>
          <w:p>
            <w:pPr>
              <w:pStyle w:val="Normal"/>
              <w:shd w:fill="FFFFFF" w:val="clear"/>
              <w:ind w:firstLine="851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остроено и введено в эксплуатацию 3 объекта водоснабжения в трех муниципальных образованиях.</w:t>
            </w:r>
          </w:p>
          <w:p>
            <w:pPr>
              <w:pStyle w:val="Normal"/>
              <w:shd w:fill="FFFFFF" w:val="clear"/>
              <w:ind w:firstLine="851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В 2019 году грантовую поддержку получил 1 общественно значимый некоммерческий проект на сумму 619 493,68 рублей, из них 489 400,00 рублей составляют средства федерального бюджета, 130 093,68 рублей – средства областного бюджета.</w:t>
            </w:r>
          </w:p>
          <w:p>
            <w:pPr>
              <w:pStyle w:val="Normal"/>
              <w:shd w:fill="FFFFFF" w:val="clear"/>
              <w:ind w:firstLine="851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В рамках реализации государственной программы области «Развитие водного и лесного хозяйства Белгородской области, охрана окружающей среды» в 2019 году выделено 29 913 700,00 рублей, в том числе средств федерального бюджета –20 734 100,00 рублей, средств областного бюджета – 9 179 600,00 рублей, фактический расход составил 29 571 576,94 рублей, в том числе за счет средств федерального бюджета – 20 734 100,00 рублей, процент освоения составил 100%, за счет средств областного бюджета – 8 837 476,94 рублей, процент освоения составил 96,3%.</w:t>
            </w:r>
          </w:p>
          <w:p>
            <w:pPr>
              <w:pStyle w:val="Normal"/>
              <w:shd w:fill="FFFFFF" w:val="clear"/>
              <w:ind w:firstLine="851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Подведомственная сеть по отрасли «Сельское хозяйство» состоит их двух подведомственных автономных учреждений.</w:t>
            </w:r>
          </w:p>
          <w:p>
            <w:pPr>
              <w:pStyle w:val="Normal"/>
              <w:ind w:firstLine="884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Бюджет отрасли «Строительство и транспорт» на 2019 год составил </w:t>
              <w:br/>
              <w:t>15 348 295 992,00 рублей, освоено средств по состоянию на 01.01.2020 года 13 739 890 955,98 рублей, исполнение лимитов бюджетных обязательств в 2019 году составило 89,5%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В 2019 году из федерального бюджета предусмотрено лимитов бюджетных обязательств в объеме 4 886 287 600,00 рублей, которые освоены в сумме 4 869 653 949,23 рублей или на 99,6%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Субсидия на предоставление социальных выплат молодым семьям на приобретение (строительство) жилья представлена в размере 106 267 081,49 рублей, в том числе: средства федерального бюджета – 39 600 900,00 рублей, исполнение составило 39 376 787,23 рублей или 99,4%, областная доля – 66 890 294,26 рублей. В результате 166 молодых семей улучшили свои жилищные условия. Неиспользованный остаток федеральных средств в сумме 224 112,77 рублей связан с перерасчетом процентов по кредитным договорам молодых семей на приобретение жиль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Субсидия на стимулирование программ развития жилищного строительства представлена в сумме 2 768 974 936,17 рублей, в том числе: средства федерального бюджета –2 187 490 200,00 рублей, областная доля – 581 484 736,17 рублей. Средства освоены в полном объеме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Субвенция на обеспечение жильем ветеранов Великой Отечественной войны представлена в сумме 60 301 353,00 рублей, освоена в сумме 51 885 072,00 рублей, или на 86%. Улучшили свои жилищные условия               34 гражданина.  Неиспользованный остаток федеральных средств в сумме 8 416 328,00 рублей образовался ввиду отсутствия очередников данной категории.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Субвенция на обеспечение жильем ветеранов боевых действий представлена в сумме 16 559 830,00 рублей, освоена в сумме 16 126 884 рублей, или на 97,4%. Улучшили свои жилищные условия 22 очередника – ветеранов боевых действий.  Неиспользованный остаток федеральных средств в сумме</w:t>
              <w:br/>
              <w:t xml:space="preserve">432 916,00 рублей связан с недостаточностью средств для обеспечения жильем следующего по очереди льготополучателя.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Субвенция на обеспечение жильем инвалидов представлена в сумме             18 477 008,00 рублей, освоена в сумме 18 400 806,00 рублей, или на 99,6%. Улучшили свои жилищные условия 25 очередников – инвалиды и семьи, имеющих детей-инвалидов. Неиспользованный остаток федеральных средств в сумме 76 202,00 рублей связан с недостаточностью средств для обеспечения жильем следующего по очереди льготополучателя.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На предоставление жилых помещений детям-сиротам и детям, оставшимся без попечения родителей, лицам из их числа представлено 34 172 100,00 рублей, в том числе: средства федерального бюджета – 26 995 900,00 рублей, софинансируемая областная доля – 7 176 200,00 рублей, сумма освоена в полном объеме. Построено (приобретено) 26 жилых помещений. В целом по программе приобретено и построено 303 жилых помещения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На создание в общеобразовательных организациях, расположенных в сельской местности, условий для занятия физической культурой и спортом бюджету области предусмотрено 11 369 100,00 рублей. Сумма представленной субсидии составила 9 491 700,00 рублей, освоение составило 8 027 600,00 рублей или 84,6%. Неиспользованный остаток составил 1 464 100,00 рублей в связи с судебным разбирательством с подрядной организацией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На создание новых мест в общеобразовательных организациях в рамках подпрограммы «Развитие дошкольного, общего и дополнительного образования детей» государственной программы Российской Федерации «Развития образования» на 2013-2020 годы бюджету Белгородской области предусмотрено </w:t>
            </w:r>
            <w:bookmarkStart w:id="0" w:name="_Hlk30680186"/>
            <w:r>
              <w:rPr>
                <w:rFonts w:eastAsia="Calibri"/>
                <w:color w:val="000000"/>
                <w:sz w:val="28"/>
                <w:szCs w:val="28"/>
              </w:rPr>
              <w:t>федеральных средств в объеме</w:t>
            </w:r>
            <w:bookmarkEnd w:id="0"/>
            <w:r>
              <w:rPr>
                <w:rFonts w:eastAsia="Calibri"/>
                <w:color w:val="000000"/>
                <w:sz w:val="28"/>
                <w:szCs w:val="28"/>
              </w:rPr>
              <w:t xml:space="preserve"> 394 390 800,00 рублей. Данная сумма освоена в полном объеме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На финансовое обеспечение мероприятий по созданию в субъектах РФ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 бюджету области предоставлено федеральных средств в объеме 611 630 700,00 рублей. Данная сумма освоена в полном объеме. 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 финансовое обеспечение мероприятий в рамках федерального проекта «Спорт - норма жизни» подпрограмм «Развитие физической культуры и массового спорта» государственной программы Российской Федерации «Развитие физической культуры и спорта» бюджету области предоставлено федеральных средств в объеме 1 000 000,00 руб. Данная сумма освоена в полном объем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На финансовое обеспечение мероприятий федеральной целевой программы «Развитие физической культуры и спорта в Российской Федерации на 2016 - 2020 годы» предоставлено средства в сумме 19 038 000,00 рублей, средства освоены в полном объем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На финансовое обеспечение мероприятий по созданию в субъектах РФ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бюджету области предоставлено федеральных средств в объеме 296 784 400,00 рублей. Данная сумма освоена в полном объем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На реализацию мероприятий на оснащение объектов спортивной инфраструктуры предоставлена федеральная субсидия в сумме 63 220 800,00 рублей. Средства освоены в полном объеме.</w:t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На софинансирование капитальных вложений в объекты государственной собственности субъектов Российской Федерации предоставлена федеральная субсидия в сумме 136 286 000,00 рублей на реконструкцию стационарного отделения восстановительного лечения для детей с нарушенными функциями периферической нервной системы и опорно-двигательного аппарата детской областной клинической больницы. Средства освоены в полном объеме.</w:t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Из федерального бюджета в 2019 году бюджету Белгородской области субсидии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- 2024 годы», за счет средств резервного фонда Правительства Российской Федерации предусмотрено 6 600 000, 00 рублей. В связи с тем, что соглашение было заключено в декабре 2019 года, освоение средств на осуществление предусмотренных мероприятий не представлялось возможным. Освоение средств предусмотрено в 2020 году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По отрасли «Дорожное хозяйство» в рамках государственной программы Белгородской области «Совершенствование и развитие транспортной системы                                  и дорожной сети Белгородской области» денежные средства освоены в объеме                          21 352 953 005,00 рублей при плане 21 383 189 405,00 рублей, или на 99,9%, в том числе средства: </w:t>
            </w:r>
          </w:p>
          <w:p>
            <w:pPr>
              <w:pStyle w:val="Normal"/>
              <w:ind w:firstLine="743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- областного бюджета 17 524 075 000,00 рублей, или 99,8% при плане –                   17 552 882 000,00 рублей; </w:t>
            </w:r>
          </w:p>
          <w:p>
            <w:pPr>
              <w:pStyle w:val="Normal"/>
              <w:ind w:firstLine="743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- федерального бюджета   3 828 878 005,00 рублей, или 99,96% при плане –  3 830 307 405,00 рублей, в том числе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>субсидии в рамках реализации государственной программы Российской Федерации «Государственная программа развития сельского хозяйства и регулирования рынков сельскохозяйственной продукции, сырья и продовольствия на 2013-2020 годы» в сумме 94 272 400,00 рублей направлены на реконструкцию автомобильной дороги Белгород - Новая Деревня протяженностью 6,8 км. Денежные средства по заключенному соглашению освоены в полном объеме. Остаток в сумме 1 429 400,00 рублей сложился в связи с отсутствием потребности в средствах;</w:t>
              <w:tab/>
              <w:tab/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>иные межбюджетные трансферты в рамках проекта «Дорожная сеть» национального проекта «Безопасные и качественные автомобильные дороги» в сумме 1 838 826 700,00 рублей, из них:  на строительство и реконструкцию капиталоемких объектов – 670 000 000,00 рублей, на ремонт автодорог общего пользования областной собственности – 305 836 700,00 рублей,                             8 муниципальным образованиям на ремонт улично-дорожной сети – 862 990 000,00 рублей. Средства освоены в полном объеме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>иные межбюджетные трансферты на финансовое обеспечение дорожной деятельности в рамках основного мероприятия «Содействие развитию автомобильных дорог регионального межмуниципального и местного значения» государственной программы Российской Федерации «Развитие транспортной системы» направлены на строительство, реконструкцию и ремонт 3 уникальных искусственных дорожных сооружений Старооскольского городского округа в сумме 250 000 000,00 рублей. Средства освоены в полном объеме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>субсидии на реализацию мероприятий по стимулированию программ развития жилищного строительства субъектов Российской Федерации в рамках приоритетного проекта «Ипотека и арендное жилье» в размере 1 645 778 905,00 рублей направлены на строительство автодорог в 14 микрорайонах массовой жилищной застройки общей протяженностью 198,0 км. Средства освоены в полном объеме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Раздел 3 «Анализ отчета об исполнении бюджета субъектом бюджетной отчетности»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По итогам исполнения областного бюджета области за 2019 год доходы с учетом безвозмездных поступлений составили 101 847 391 071,33 рублей при утвержденных бюджетных назначениях – 98 591 490 900,00 рублей, выполнение плана обеспечено на 103,3%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Собственных налоговых и неналоговых доходов в консолидированный бюджет области поступило 77 454 408 124,78 рублей при плановых назначениях 75 614 951 000,00 рублей, план выполнен на 102,4%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Налога на прибыль организаций получено в сумме 32 355 697 995,86 рублей, план выполнен на 97,4%, что связано со снижением поступлений в 2019 году налога на прибыль от ряда предприятий области из-за ухудшения финансовых результатов деятельности для целей налогообложения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По налогу на доходы физических лиц плановые назначения выполнены на 104,6%, при плане года 18 189 655 000,00 рублей, поступления составили                      19 030 497 270,55 рублей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Бюджетные назначения по акцизам выполнены на 105,2%, поступления составили 7 610 257 937,48 рублей. Выполнение плана по централизованным акцизам на нефтепродукты составило 118,1%, по акцизам на алкогольную продукцию – 103,9%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Налога на имущество организаций поступило 8 439 739 836,80 рублей, план выполнен на 112,5% за счет проводимой работы по повышению собираемости налога и снижения фактических выпадающих доходов от отмены налога на движимое имущество против запланированных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Бюджетные назначения по транспортному налогу выполнены                               на 106,7% за счет изменения количественного и качественного состава транспортных средств, зарегистрированных на территории области, и проведения работы по повышению собираемости налога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Налога на добычу полезных ископаемых поступило 1 569 126 328,64 рублей, план выполнен на 110,3%, что обусловлено расширением налогооблагаемой базы недропользователей област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Бюджетные назначения по госпошлине выполнены на 104,1%. При плане         240 837 000,00 рублей в бюджет области поступило 250 778 645,66 рублей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План по доходам от использования имущества обеспечен на 121,6% в связи с поступлениями доходов от размещения средств на банковских депозитах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Доходов от оказания платных услуг и компенсации затрат государства получено 57 020 948,93 рублей, план выполнен на 58,7%, по причине возврата в Фонд содействия реформированию ЖКХ необоснованно использованных средств по программе переселения граждан из аварийного жилищного фонда в январе отчетного года, поступивших в областной бюджет в последние дни декабря 2018 года. 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Доходов от продажи земли и имущества, находящихся в областной собственности, поступило 128 094 139,54 рублей при плане 80 015 000,00 рублей. 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оступления по другим доходным источникам обеспечены в запланированных объемах или с незначительными отклонениями от плановых назначений.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В 2019 году в бюджет Белгородской области из федерального бюджета поступило 20 447 390 424,30 рублей, в том числе: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- субсидии в объеме 8 798 024 397,35 рублей;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- субвенции в объеме 4 051 565 110,23 рублей;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- иные межбюджетные трансферты в объеме 7 597 800 916,72 рублей, в том числе 130 000 000,00 рублей на возмещение затрат по созданию, модернизации и (или) реконструкции объектов инфраструктуры индустриальных парков или промышленных технопарков.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Остаток неиспользованных федеральных средств по областному бюджету составил 5 387,75 рублей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Остаток неиспользованных лимитов бюджетных обязательств по федеральным средствам составил 34 915 271,58 рублей, в том числе по отраслям: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«Социальная защита населения» - в сумме 14 757 517,26 рублей: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- субсидии на ежемесячную денежную выплату, назначаемую в случае рождения третьего ребенка или последующих детей до достижения ребенком возраста трех лет в сумме 2 703 594,81 рублей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- субвенции на выплаты инвалидам компенсаций страховых премий по договорам ОСАГО владельцев транспортных средств в сумме 29 647,80 рублей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- субвенции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в сумме 4 893 689,51 рублей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- субвен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 в сумме 5 552,63 рублей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- субвенции на оплату жилищно-коммунальных услуг отдельным категориям граждан в сумме 4 451 600,00 рублей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- субвенции на денежные выплаты лицам, награжденным нагрудным знаком "Почетный донор России" в сумме 1 251 086,35 рублей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- субвенции на выплату единовременного пособия при всех формах устройства детей, лишенных родительского попечения, в семью в сумме               1 140 590,89 руб.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- субвенции по предоставлению отдельных мер социальной поддержки граждан, подвергшихся воздействию радиации в сумме 281 755,19 рублей;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«Строительство и транспорт» - в сумме 17 213 641,77 рублей: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- субсидии на создание в общеобразовательных организациях, расположенных в сельской местности, условий для занятий физической культурой и спортом в сумме 1 464 100,00 рублей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- субсидии на обустройство и восстановление воинских захоронений, находящихся в государственной собственности в рамках ФЦП «Увековечивание памяти погибших при защите Отечества на 2019-2024гг.» в сумме 6 600 000,00 рублей;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- субсидии на реализацию мероприятий по обеспечению жильем молодых семей в сумме 224 112,77 рублей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- субвенции на осуществление полномочий по обеспечению жильем отдельных категорий граждан, установленных Федеральным законом от            12 января 1995 года № 5-ФЗ "О ветеранах", в соответствии с Указом Президента РФ от 7 мая 2008 года № 714 «Об обеспечении жильем ветеранов Великой Отечественной войны 1941 - 1945 годов» в сумме 8 416 281,00 рублей;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- субвенции на осуществление полномочий по обеспечению жильем отдельных категорий граждан, установленных федеральными законами от         12 января 1995 года № 5-ФЗ "О ветеранах" в сумме 432 946,00 рублей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- субвенции на осуществление полномочий по обеспечению жильем отдельных категорий граждан, установленных федеральным законом от            24 ноября 1995 года № 181-ФЗ "О социальной защите инвалидов в РФ" в сумме     76 202,00 рублей.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«Здравоохранение» - в сумме 1 083 632,57 рублей, их них: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- субсидии на со финансирование расходов, возникающих при оказании гражданам РФ высокотехнологичной медицинской помощи, не включенной в базовую программу обязательного медицинского страхования в сумме 52 862,70 рублей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- субсидии в целях развития паллиативной медицинской помощи в сумме           33 388,99 рублей;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- субсидии на развитие материально-технической базы детских поликлиник и детских поликлинических отделений медицинских организаций из резервного фонда Правительства РФ в сумме 154 564,07 рублей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- иные межбюджетные трансферты на развитие материально-технической базы детских поликлиник и детских поликлинических отделений медицинских организаций, оказывающих первичную медико-санитарную помощь в сумме 213 702,08 рублей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- иные межбюджетные трансферты на реализацию отдельных полномочий в области лекарственного обеспечения в сумме 97 325,00 рублей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- иные межбюджетные трансферты на проведение вакцинации против пневмококовой инфекции граждан старше трудоспособного возраста из группы риска, проживающих в организациях социального обслуживания в сумме 797,47 рублей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- субвенции на оказание отдельным категориям граждан государственной социальной помощи по обеспечению лекарственными средствами, изделиями медицинского назначения, а также специализированными продуктами лечебного питания для детей-инвалидов в сумме 504 821,66 рублей;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- субвенции на государственные единовременные пособия и ежемесячные денежные компенсации гражданам при возникновении поствакцинальных осложнений в сумме 26 154,12 рублей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«Кадровая политика» - в сумме 13 079,29 рублей - субсидии на подготовку управленческих кадров для организаций народного хозяйства РФ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«Финансовый орган субъекта» - в сумме 1 017 932,51 рублей: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- единая субвенция бюджетам субъектов в сумме 565 632,51 рублей;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-субвенции на осуществление полномочий по составлению (изменению, дополнению) списков кандидатов в присяжные заседатели федеральных судов общей юрисдикции в сумме 452 300,00 рублей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«Труд и занятость» - в сумме 829 386,40 рублей: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- субвенции на социальные выплаты безработным гражданам в сумме        535 825,92 рублей;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- иные межбюджетные трансферты на повышение эффективности службы занятости в сумме 293 560,00 рублей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На единый счет областного бюджета области поступили федеральные средства в объеме 3 597 596 764,99 рублей, в том числе: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- дотация на выравнивание бюджетной обеспеченности в сумме 2 048 988 700,00 рублей;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- дотация на частичную компенсацию дополнительных расходов на повышение оплаты труда работников бюджетной сферы в сумме 832 119 000,00 рублей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- дотация на поддержку мер по обеспечению сбалансированности бюджетов в сумме 249 635 700,00 рублей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- иные межбюджетные трансферты из резервного фонда Правительства Московской области в сумме 1 000 000,00 рублей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- иные межбюджетные трансферты на премирование муниципальных образований-победителей Всероссийского конкурса «Лучшая муниципальная практика» в сумме 480 000,00 рублей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- иные межбюджетные трансферты на осуществление деятельности депутатов Государственной Думы, членов Совета Федерации и их помощников в объеме 13 181 100,07 рублей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- средства из бюджета Пенсионного фонда РФ на социальную поддержку Героев Соц. труда, Героев Труда РФ и полных кавалеров ордера Трудовой Славы в сумме 31 750,00 рублей;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-средства государственной корпорации - Фонда содействия реформированию жилищно-коммунального хозяйства на обеспечение мероприятий по модернизации систем коммунальной инфраструктуры,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и капитальному ремонту многоквартирных домов в сумме 452 160 514,92 рублей.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Итоги исполнения бюджетных обязательств областного бюджета 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</w:t>
            </w:r>
            <w:r>
              <w:rPr>
                <w:rFonts w:eastAsia="Calibri"/>
              </w:rPr>
              <w:t xml:space="preserve"> </w:t>
            </w:r>
            <w:r>
              <w:rPr/>
              <w:t>(тыс. рублей)</w:t>
            </w:r>
          </w:p>
          <w:tbl>
            <w:tblPr>
              <w:tblW w:w="98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"/>
              <w:gridCol w:w="743"/>
              <w:gridCol w:w="4252"/>
              <w:gridCol w:w="1559"/>
              <w:gridCol w:w="1560"/>
              <w:gridCol w:w="1134"/>
            </w:tblGrid>
            <w:tr>
              <w:trPr>
                <w:trHeight w:val="858" w:hRule="atLeast"/>
              </w:trPr>
              <w:tc>
                <w:tcPr>
                  <w:tcW w:w="5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№</w:t>
                  </w:r>
                  <w:r>
                    <w:rPr>
                      <w:rFonts w:eastAsia="Times New Roman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74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Разделы расходов</w:t>
                  </w:r>
                </w:p>
              </w:tc>
              <w:tc>
                <w:tcPr>
                  <w:tcW w:w="425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Наименование показателя</w:t>
                  </w:r>
                </w:p>
              </w:tc>
              <w:tc>
                <w:tcPr>
                  <w:tcW w:w="155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Утвержденные назначения на 2019 год</w:t>
                  </w:r>
                </w:p>
              </w:tc>
              <w:tc>
                <w:tcPr>
                  <w:tcW w:w="156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Исполнено за 2019 год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% исполнения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55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74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2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6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55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74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100</w:t>
                  </w:r>
                </w:p>
              </w:tc>
              <w:tc>
                <w:tcPr>
                  <w:tcW w:w="4252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Общегосударственные вопросы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1 834 262,3</w:t>
                  </w:r>
                </w:p>
              </w:tc>
              <w:tc>
                <w:tcPr>
                  <w:tcW w:w="15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1 408 648,4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76,8</w:t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557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7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200</w:t>
                  </w:r>
                </w:p>
              </w:tc>
              <w:tc>
                <w:tcPr>
                  <w:tcW w:w="42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Национальная оборона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23 512,9</w:t>
                  </w:r>
                </w:p>
              </w:tc>
              <w:tc>
                <w:tcPr>
                  <w:tcW w:w="15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23 512,9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100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300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594 113,8</w:t>
                  </w:r>
                </w:p>
              </w:tc>
              <w:tc>
                <w:tcPr>
                  <w:tcW w:w="15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541 395,9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91,1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400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Национальная экономика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34 030 678,5</w:t>
                  </w:r>
                </w:p>
              </w:tc>
              <w:tc>
                <w:tcPr>
                  <w:tcW w:w="15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33 657 448,7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98,9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500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Жилищно-коммунальное хозяйство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4 836 933,4</w:t>
                  </w:r>
                </w:p>
              </w:tc>
              <w:tc>
                <w:tcPr>
                  <w:tcW w:w="15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4 043 141,9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83,6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600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Охрана окружающей среды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167 148,9</w:t>
                  </w:r>
                </w:p>
              </w:tc>
              <w:tc>
                <w:tcPr>
                  <w:tcW w:w="15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147 151,4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88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700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Образование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24 329 892,0</w:t>
                  </w:r>
                </w:p>
              </w:tc>
              <w:tc>
                <w:tcPr>
                  <w:tcW w:w="15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23 763 779,2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97,7</w:t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800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Культура, кинематография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1 757 643,7</w:t>
                  </w:r>
                </w:p>
              </w:tc>
              <w:tc>
                <w:tcPr>
                  <w:tcW w:w="15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1 625 215,8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92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900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Здравоохранение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11 679 901,8</w:t>
                  </w:r>
                </w:p>
              </w:tc>
              <w:tc>
                <w:tcPr>
                  <w:tcW w:w="15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11 381 900,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97,4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1000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Социальная политика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17 259 392,3</w:t>
                  </w:r>
                </w:p>
              </w:tc>
              <w:tc>
                <w:tcPr>
                  <w:tcW w:w="15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16 727 933,7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96,9</w:t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1100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Физическая культура и спорт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2 042 232,7</w:t>
                  </w:r>
                </w:p>
              </w:tc>
              <w:tc>
                <w:tcPr>
                  <w:tcW w:w="15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1 962 697,1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96,1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1200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Средства массовой информации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233 301,0</w:t>
                  </w:r>
                </w:p>
              </w:tc>
              <w:tc>
                <w:tcPr>
                  <w:tcW w:w="15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232 709,7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99,7</w:t>
                  </w:r>
                </w:p>
              </w:tc>
            </w:tr>
            <w:tr>
              <w:trPr>
                <w:trHeight w:val="712" w:hRule="atLeast"/>
              </w:trPr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1300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Обслуживание государственного и муниципального долга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1 411 847,0</w:t>
                  </w:r>
                </w:p>
              </w:tc>
              <w:tc>
                <w:tcPr>
                  <w:tcW w:w="15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1 405 761,7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99,6</w:t>
                  </w:r>
                </w:p>
              </w:tc>
            </w:tr>
            <w:tr>
              <w:trPr>
                <w:trHeight w:val="712" w:hRule="atLeast"/>
              </w:trPr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1400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Межбюджетные трансферты общего характера бюджетам бюджетной системы Российской Федерации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6 772 065,6</w:t>
                  </w:r>
                </w:p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6 772 065,6</w:t>
                  </w:r>
                </w:p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100</w:t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555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ВСЕГО РАСХОДОВ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106 972 925,9</w:t>
                  </w:r>
                </w:p>
              </w:tc>
              <w:tc>
                <w:tcPr>
                  <w:tcW w:w="15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103 693 362,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96,9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55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ДЕФИЦИТ (-), ПРОФИЦИТ (+)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-7 499 266,9</w:t>
                  </w:r>
                </w:p>
              </w:tc>
              <w:tc>
                <w:tcPr>
                  <w:tcW w:w="15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-1 845 970,9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7"/>
                <w:szCs w:val="27"/>
              </w:rPr>
              <w:t xml:space="preserve">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Бюджет области сохраняет социальную направленность. Расходы на социальную сферу в отчетном году исполнены в объеме 55 694 235 450,99 рублей. Доля расходов на социальную сферу составила 53,7% от общего объема расходов областного бюджета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В структуре расходов областного бюджета значительный удельный вес занимают расходы на национальную экономику – 32,5%, образование – 22,9%, социальную политику – 16,1%, здравоохранение – 11,0%.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Процент исполнения областного бюджета по разделу «Расходы бюджета», в Сведениях об исполнении бюджета (ф. 0503164), составил 96,9%.  В данном разделе показатель, по которому сумма неисполненных назначений на отчетную дату составил 300 000 000,00 рублей и более сложился </w:t>
            </w:r>
            <w:r>
              <w:rPr>
                <w:sz w:val="28"/>
                <w:szCs w:val="28"/>
              </w:rPr>
              <w:t>по подразделу 0502 «Коммунальное хозяйство» и составил 506 459 344,94 рублей. Этот показатель в основном сложился за счет того, что согласно решений ГК - Фонда содействия реформированию ЖКХ лимиты на реализацию мероприятий по модернизации коммунальной инфраструктуры в 2020 году были выделены в 2019 году, а также за счет экономии по результатам проведения конкурсных процедур с учетом фактически выполненных СМР.</w:t>
            </w:r>
          </w:p>
          <w:p>
            <w:pPr>
              <w:pStyle w:val="Normal"/>
              <w:autoSpaceDE w:val="false"/>
              <w:ind w:firstLine="743"/>
              <w:jc w:val="both"/>
              <w:rPr/>
            </w:pPr>
            <w:r>
              <w:rPr>
                <w:sz w:val="28"/>
                <w:szCs w:val="28"/>
              </w:rPr>
              <w:t xml:space="preserve">По разделу «Источники финансирования дефицита бюджета», в 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Сведениях об исполнении бюджета (ф. 0503164), показатели, по которым объем неисполненных назначений по соответствующим источникам финансирования дефицита бюджета составил более 300 000 000,00 рублей сложился </w:t>
            </w:r>
            <w:r>
              <w:rPr>
                <w:sz w:val="28"/>
                <w:szCs w:val="28"/>
              </w:rPr>
              <w:t>по статьям:</w:t>
            </w:r>
          </w:p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>
                <w:sz w:val="28"/>
                <w:szCs w:val="28"/>
              </w:rPr>
              <w:t>-  710 «Увеличение внутренних долговых обязательств» аналитической группы вида источников финансирования дефицитов бюджетов в сумме 6 378 995 000,00 рублей, в связи с отсутствием необходимости привлечения ценных бумаг и кредитов;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40 «Уменьшение задолженности по предоставленным бюджетным кредитам (займам)» аналитической группы вида источников финансирования дефицитов бюджетов в сумме 700 024 000,00 рублей, в связи с не наступлением гарантийных случаев по государственным гарантия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разделу «Доходы бюджета», в </w:t>
            </w:r>
            <w:r>
              <w:rPr>
                <w:rFonts w:eastAsia="Calibri"/>
                <w:color w:val="000000"/>
                <w:sz w:val="28"/>
                <w:szCs w:val="28"/>
              </w:rPr>
              <w:t>Сведениях об исполнении бюджета      (ф. 0503164), показателей, по которым объем недополученных доходов относительно плановых назначений составил 300 000 000,00 рублей и более н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Раздел 4 «Анализ показателей бухгалтерской отчетности субъекта бюджетной отчетности»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Формирование форм годовой бюджетной отчетности проводилось согласно инструкции о порядке составления и предоставления годовой, квартальной и месячной бюджетной отчетности об исполнении бюджетов бюджетной системы Российской Федерации, утвержденной приказом Минфина России от 28.12.2010 г.  № 191н и совместного письма Министерства финансов Российской Федерации и Федерального казначейства от 31.12.2019 года № 02-06-07/103996, № 07-04-05/02-29166 «О составлении и представлении годовой бюджетной отчетности, консолидированной бухгалтерской отчетности государственных (муниципальных) бюджетных и автономных учреждений, финансовыми органами субъектов Российской Федерации и органами управления государственными внебюджетными фондами за 2019 год»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709" w:leader="none"/>
                <w:tab w:val="left" w:pos="993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Государственный долг Белгородской области по состоянию на 1 января 2020 года составил 29 725 557 829,04 рублей, по сравнению с показателем прошлого года долг области уменьшился на 10%.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709" w:leader="none"/>
                <w:tab w:val="left" w:pos="993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Структура государственного долга представлена долговыми обязательствами в виде ценных бумаг – 43,6%, кредитов коммерческих банков – 14,1%, бюджетных кредитов, полученных из федерального бюджета – 30,6% и государственных гарантий – 11,7%.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Белгородская область продолжает придерживаться политики ограничения осуществления государственных заимствований.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В 2019 году кредиты коммерческих банков и бюджетные кредиты Белгородской областью не привлекались. 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В августе и октябре 2019 года, согласно закону Белгородской области от 19 декабря 2018 года № 337 «Об областном бюджете на 2019 год и на плановый период 2020 и 2021 годов», состоялось размещение государственных облигаций Белгородской области в форме документарных ценных бумаг на предъявителя с фиксированным купонным доходом и амортизацией долга в объеме по 2,0 млрд рублей каждый со сроком погашения 5 лет и ставкой купонного дохода 7,8% и 7,0% годовых соответственно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В результате отказа от привлечения заимствований, а также благоприятной конъюнктуры рынка при размещении облигаций сложилась экономия по расходам на обслуживание государственного долга в сумме 576 085 000,00рублей от первоначально утвержденного плана.</w:t>
            </w:r>
          </w:p>
          <w:p>
            <w:pPr>
              <w:pStyle w:val="Heading"/>
              <w:ind w:firstLine="567"/>
              <w:jc w:val="both"/>
              <w:rPr/>
            </w:pPr>
            <w:r>
              <w:rPr>
                <w:rFonts w:eastAsia="Calibri"/>
                <w:b w:val="false"/>
                <w:color w:val="000000"/>
                <w:szCs w:val="28"/>
                <w:lang w:val="ru-RU" w:eastAsia="ru-RU"/>
              </w:rPr>
              <w:t>Министерством финансов Российской Федерации 25 декабря 2017 года была проведена реструктуризация бюджетных кредитов на сумму   8 182 615 000,00 рублей, полученных Белгородской областью в 2015-2017 годах, с рассрочкой платежа до 2024 года.</w:t>
            </w:r>
          </w:p>
          <w:p>
            <w:pPr>
              <w:pStyle w:val="Heading"/>
              <w:ind w:firstLine="567"/>
              <w:jc w:val="both"/>
              <w:rPr>
                <w:rFonts w:eastAsia="Calibri"/>
                <w:b w:val="false"/>
                <w:b w:val="false"/>
                <w:color w:val="000000"/>
                <w:szCs w:val="28"/>
                <w:lang w:val="ru-RU" w:eastAsia="ru-RU"/>
              </w:rPr>
            </w:pPr>
            <w:r>
              <w:rPr>
                <w:rFonts w:eastAsia="Calibri"/>
                <w:b w:val="false"/>
                <w:color w:val="000000"/>
                <w:szCs w:val="28"/>
                <w:lang w:val="ru-RU" w:eastAsia="ru-RU"/>
              </w:rPr>
              <w:t xml:space="preserve">Условия Соглашений по реструктуризации бюджетных кредитов, проведенной Министерством финансов Российской Федерации в декабре 2017 года, областью выполнены в полном объеме. </w:t>
            </w:r>
          </w:p>
          <w:p>
            <w:pPr>
              <w:pStyle w:val="Heading"/>
              <w:ind w:firstLine="567"/>
              <w:jc w:val="both"/>
              <w:rPr/>
            </w:pPr>
            <w:r>
              <w:rPr>
                <w:rFonts w:eastAsia="Calibri"/>
                <w:b w:val="false"/>
                <w:color w:val="000000"/>
                <w:szCs w:val="28"/>
                <w:lang w:val="ru-RU" w:eastAsia="ru-RU"/>
              </w:rPr>
              <w:t xml:space="preserve">На 1 января 2020 года доля общего объема государственного долга области по условиям Соглашений должна составить не более 54% суммы доходов бюджета субъекта Российской Федерации без учета безвозмездных поступлений за 2019 год, фактический показатель по итогам года составил 38,4%. </w:t>
            </w:r>
          </w:p>
          <w:p>
            <w:pPr>
              <w:pStyle w:val="Heading"/>
              <w:ind w:firstLine="567"/>
              <w:jc w:val="both"/>
              <w:rPr/>
            </w:pPr>
            <w:r>
              <w:rPr>
                <w:rFonts w:eastAsia="Calibri"/>
                <w:b w:val="false"/>
                <w:color w:val="000000"/>
                <w:szCs w:val="28"/>
                <w:lang w:val="ru-RU" w:eastAsia="ru-RU"/>
              </w:rPr>
              <w:t>Доля общего объема долговых обязательств по государственным ценным бумагам и кредитам, полученным от кредитных организаций, по условиям Соглашений должна составить не более 32% суммы доходов бюджета субъекта Российской Федерации без учета безвозмездных поступлений за 2019 год, по факту достигнуто 22,2%.</w:t>
            </w:r>
          </w:p>
          <w:p>
            <w:pPr>
              <w:pStyle w:val="Heading"/>
              <w:ind w:firstLine="567"/>
              <w:jc w:val="both"/>
              <w:rPr/>
            </w:pPr>
            <w:r>
              <w:rPr>
                <w:rFonts w:eastAsia="Calibri"/>
                <w:b w:val="false"/>
                <w:color w:val="000000"/>
                <w:szCs w:val="28"/>
                <w:lang w:val="ru-RU" w:eastAsia="ru-RU"/>
              </w:rPr>
              <w:t>Дефицит бюджета в 2019 году должен был быть на уровне не более 10% от суммы доходов субъекта Российской Федерации без учета безвозмездных поступлений за 2019 год, по факту исполнения бюджета данный показатель 2,4%.</w:t>
            </w:r>
          </w:p>
          <w:p>
            <w:pPr>
              <w:pStyle w:val="Heading"/>
              <w:ind w:firstLine="567"/>
              <w:jc w:val="both"/>
              <w:rPr/>
            </w:pPr>
            <w:r>
              <w:rPr>
                <w:rFonts w:eastAsia="Calibri"/>
                <w:b w:val="false"/>
                <w:color w:val="000000"/>
                <w:szCs w:val="28"/>
                <w:lang w:val="ru-RU" w:eastAsia="ru-RU"/>
              </w:rPr>
              <w:t xml:space="preserve">В ноябре 2019 года по реструктурированной задолженности по бюджетным кредитам погашены обязательные платежи согласно графику по основному долгу в сумме 409 130 750,00 рублей и процентным платежам в сумме 7 737 615,24 рубля.    </w:t>
            </w:r>
          </w:p>
          <w:p>
            <w:pPr>
              <w:pStyle w:val="Heading"/>
              <w:ind w:firstLine="567"/>
              <w:jc w:val="both"/>
              <w:rPr/>
            </w:pPr>
            <w:r>
              <w:rPr>
                <w:rFonts w:eastAsia="Calibri"/>
                <w:b w:val="false"/>
                <w:color w:val="000000"/>
                <w:szCs w:val="28"/>
                <w:lang w:val="ru-RU" w:eastAsia="ru-RU"/>
              </w:rPr>
              <w:t>В целом за 2019 год произведено погашение долговых обязательств в объеме 4 496 630 750,00 рублей, в том числе амортизационной части облигационных займов на сумму 3 625 000 000,00 рублей, банковских кредитов – 462 500 000,00 рублей, бюджетных кредитов в сумме 409 130 750,00 рублей. В плановом порядке осуществляются выплаты по обслуживанию долговых обязательств.</w:t>
            </w:r>
          </w:p>
          <w:p>
            <w:pPr>
              <w:pStyle w:val="Heading"/>
              <w:ind w:firstLine="567"/>
              <w:jc w:val="both"/>
              <w:rPr/>
            </w:pPr>
            <w:r>
              <w:rPr>
                <w:rFonts w:eastAsia="Calibri"/>
                <w:b w:val="false"/>
                <w:color w:val="000000"/>
                <w:szCs w:val="28"/>
                <w:lang w:val="ru-RU" w:eastAsia="ru-RU"/>
              </w:rPr>
              <w:t xml:space="preserve">Также продолжается работа по снижению гарантийных обязательств, которые в структуре долга занимают 11,7% и, несмотря на свою условность, включаются в долговую емкость бюджета. </w:t>
            </w:r>
          </w:p>
          <w:p>
            <w:pPr>
              <w:pStyle w:val="Heading"/>
              <w:tabs>
                <w:tab w:val="clear" w:pos="708"/>
                <w:tab w:val="left" w:pos="567" w:leader="none"/>
                <w:tab w:val="left" w:pos="851" w:leader="none"/>
              </w:tabs>
              <w:ind w:firstLine="567"/>
              <w:jc w:val="both"/>
              <w:rPr/>
            </w:pPr>
            <w:r>
              <w:rPr>
                <w:rFonts w:eastAsia="Calibri"/>
                <w:b w:val="false"/>
                <w:color w:val="000000"/>
                <w:szCs w:val="28"/>
                <w:lang w:val="ru-RU" w:eastAsia="ru-RU"/>
              </w:rPr>
              <w:t xml:space="preserve">Объем государственного долга по государственным гарантиям области                 за 2019 год уменьшился на 2 797 878 274,00 рубля, с учетом предоставленных государственных гарантий МКК Белгородский областной фонд поддержки малого и среднего предпринимательства в сумме 155 000 000,00 рублей и ООО СХП «Теплицы Белогорья» на общую сумму 757 180 347,00 рублей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Параметры государственного (муниципального) долга и расходов на их обслуживание находятся в пределах нормативов, утвержденных Бюджетным кодексом Российской Федерации. Долговые обязательства исполняются своевременно и в полном объеме, просроченная задолженность по долговым обязательствам Белгородской области отсутствует.           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В 2019 году областью от отраслевых министерств и ведомств Российской Федерации получено нефинансовых активов на сумму 1 151 067 048,55 рублей, в том числе: от Министерства культуры Российской Федерации – 2 610 000,00 рублей, Министерства здравоохранения Российской Федерации – 931 697 068,29 рублей, Министерства сельского хозяйства Российской Федерации –                  45 718 781,11 рублей,  ТУФА по управлению государственным имуществом – 81 428 462,74 рублей, Министерство Российской Федерации по делам гражданской обороны, чрезвычайным ситуациям и ликвидации последствий стихийных бедствий – 17 985 386,94 рублей, Федеральной налоговой службы – 46 888 054,68 рублей, Министерства обороны Российской Федерации – 8 805 086,00 рублей, Министерства внутренних дел Российской Федерации – 15 765 539,52 рублей, Федеральной службы государственной регистрации, кадастра и картографии – 168 669,27 рубле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От субъектов Российской Федерации получено нефинансовых активов: от департамента государственного имущества и земельных отношений Орловской области – 117 850,00 рублей, управления ветеринарии Орловской области –      77 891,80 рублей, управления ветеринарии Брянской области – 125 529,00  рублей, департамента здравоохранения Воронежской области – 16 066 183,00 рублей, департамента ветеринарии Томской области – 298 132,90 рублей, комитета ветеринарии Новгородской области – 91 420,95 рублей, службы ветеринарии Иркутской области – 684,94 рублей, комитета здравоохранения Курской области – 309 720,00 рублей, департамента здравоохранения города Москвы – 28 425,00 рублей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В течение 2019 года на федеральный уровень и субъектам Российской Федерации областью передано нефинансовых активов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>Межрегиональному территориальному управлению Федерального агентства по управлению государственным имуществом в Курской и Белгородской областях –            14 016 241,19 рублей, Министерству внутренних дел Российской Федерации – 109 557 рублей, ПУ ФСБ России по Белгородской и Воронежской области – 2 286 857,70 рублей, управлению ветеринарии Ростовской области – 46 973,10 рублей, комитету ветеринарии Республики Марий Эл – 15 294,10 рублей,  департаменту здравоохранения города Москвы – 1 991 100 рублей, управлению ветеринарии города Санкт-Петербург – 21 666,26 рублей, Государственному комитету ветеринарии Республики Крым – 187 892,40 рублей, комитету здравоохранения Курской области – 824 188,20 рублей, службе ветеринарии Астраханской области – 53 394,48 рублей.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По областному бюджету на конец отчетного финансового года кредиторская задолженность по расчетам с поставщиками и подрядчиками составила 4 289 939,22 рублей. </w:t>
            </w:r>
          </w:p>
          <w:p>
            <w:pPr>
              <w:pStyle w:val="Normal"/>
              <w:autoSpaceDE w:val="false"/>
              <w:ind w:hanging="108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В её составе числится задолженность: по услугам связи – 274 430,31 рублей, по коммунальным услугам – 195 524,48 рублей, по арендной плате за пользование имуществом – 3 009 455,33 рублей, по арендной плате за пользование земельными участками и другими обособленными природными объектами – 386 288,41 рублей.</w:t>
            </w:r>
          </w:p>
          <w:p>
            <w:pPr>
              <w:pStyle w:val="Normal"/>
              <w:autoSpaceDE w:val="false"/>
              <w:ind w:hanging="108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По прочим работам и услугам задолженность составила –111 532,87 рублей.</w:t>
            </w:r>
          </w:p>
          <w:p>
            <w:pPr>
              <w:pStyle w:val="Normal"/>
              <w:autoSpaceDE w:val="false"/>
              <w:ind w:hanging="108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По остальным расчетам сложилась незначительная задолженность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Сложившаяся задолженность является текущей, просроченной кредиторской задолженности по принятым обязательствам нет. Задолженность по заработной плате и другим социальным выплатам на областном уровне отсутствует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Сумма задолженности по выданным авансам по областному бюджету составила 77 722 162,12 рублей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В составе дебиторской задолженности числятся: авансовые платежи за услуги связи – 4 494 980,84 рублей, предоплата за коммунальные услуги (отопление, освещение, водоснабжение в целях обеспечения деятельности учреждений государственных органов, казенных учреждений в первой декаде января 2020 года) составила 6 515 731,80 рублей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Расчеты по авансам по работам, услугам по содержанию имущества составили 217 733,95 рублей, из них 196 853,49 рублей – за техосмотр и ремонт автотранспорта.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По прочим услугам сумма авансовых платежей составила 1 807 737,84 рублей. </w:t>
            </w:r>
          </w:p>
          <w:p>
            <w:pPr>
              <w:pStyle w:val="Normal"/>
              <w:autoSpaceDE w:val="false"/>
              <w:ind w:firstLine="743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Авансовые платежи по приобретению основных средств сложились в сумме 29 594 988,90 рублей. Основную долю задолженности составляет авансовый платеж за приобретение жилых помещений в многоквартирных домах, строительство которых не завершено, для предоставления гражданам, переселяемых из аварийных многоквартирных домов на сумму 29 369 752,50 рублей.</w:t>
            </w:r>
          </w:p>
          <w:p>
            <w:pPr>
              <w:pStyle w:val="Normal"/>
              <w:ind w:firstLine="743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>Авансовые платежи по приобретению материальных запасов составили –       4 116 661,38 рублей. Основную долю задолженности составляет авансовый платеж за приобретение строительных материалов – 3 200 000,00 рублей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Остатки субсидий на государственное задание и субсидий на иные цели бюджетных и автономных учреждений составили 1 646 745,00 рублей.</w:t>
            </w:r>
          </w:p>
          <w:p>
            <w:pPr>
              <w:pStyle w:val="Normal"/>
              <w:autoSpaceDE w:val="false"/>
              <w:ind w:firstLine="743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Авансовые платежи по безвозмездным перечислениям капитального характера составили</w:t>
            </w:r>
            <w:r>
              <w:rPr>
                <w:sz w:val="28"/>
                <w:szCs w:val="28"/>
              </w:rPr>
              <w:t xml:space="preserve"> 23 229 374,69 рублей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Расчеты по авансовым безвозмездным перечислениям текущего характера финансовым организациям государственного сектора составили 3 500 000,00 рублей – гранты учебным заведениям профобразова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color w:val="000000"/>
                <w:sz w:val="27"/>
                <w:szCs w:val="27"/>
              </w:rPr>
              <w:t xml:space="preserve">          </w:t>
            </w:r>
            <w:r>
              <w:rPr>
                <w:sz w:val="28"/>
                <w:szCs w:val="28"/>
              </w:rPr>
              <w:t>В составе безвозмездных неденежных поступлений числятся: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учреждениям областного звена от юридических и физических лиц получено имущество, принятое в казну на сумму 1 969 321 807,90 рублей, непроизведенные активы (земельные участки) на сумму 162 313 460,27 рублей, основные средства – 78 035 661,46 рублей, материальные запасы (медикаменты, продукты питания, строительные материалы, мягкий инвентарь и прочие материалы) – 973 344 698,94 рубле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о состоянию на 1 января 2020 года объем незавершенного строительства за счет средств областного бюджета увеличился на 6,5%, или 605 301 876,88 рублей, количество объектов увеличилось за год на 2,5%, или 9 единиц. Из состава объектов незавершенного строительства выбыло 255 объектов из них   18 единиц, построенных и переданных на баланс эксплуатирующим организациям в течение 2019 года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Раздел 5 «Прочие вопросы деятельности субъекта бюджетной отчетности»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Расхождения данных отчета об исполнении бюджета (ф. 0503117) с отчетными данными Управления Федерального казначейства по Белгородской области отсутствуют.</w:t>
            </w:r>
          </w:p>
          <w:p>
            <w:pPr>
              <w:pStyle w:val="Normal"/>
              <w:autoSpaceDE w:val="false"/>
              <w:ind w:firstLine="743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В целях составления годовой бюджетной отчетности за 2019 год учреждениями области была проведена инвентаризация </w:t>
            </w:r>
            <w:r>
              <w:rPr>
                <w:sz w:val="28"/>
                <w:szCs w:val="28"/>
              </w:rPr>
              <w:t>активов и обязательств</w:t>
            </w:r>
            <w:r>
              <w:rPr>
                <w:rFonts w:eastAsia="Calibri"/>
                <w:color w:val="000000"/>
                <w:sz w:val="28"/>
                <w:szCs w:val="28"/>
              </w:rPr>
              <w:t>, по результатам которой выявленные расхождения были отражены в бюджетной отчетности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В связи с отсутствием числовых показателей в составе годовой бюджетной отчетности не составляются и не представляются следующие формы:</w:t>
            </w:r>
          </w:p>
          <w:p>
            <w:pPr>
              <w:pStyle w:val="Normal"/>
              <w:ind w:firstLine="744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- форма 0503125 «Справка по консолидируемым расчетам» по счету 120651000;</w:t>
            </w:r>
          </w:p>
          <w:p>
            <w:pPr>
              <w:pStyle w:val="Normal"/>
              <w:ind w:firstLine="744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- форма 0503125 «Справка по консолидируемым расчетам» по счету 120651561;</w:t>
            </w:r>
          </w:p>
          <w:p>
            <w:pPr>
              <w:pStyle w:val="Normal"/>
              <w:ind w:firstLine="744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- форма 0503125 «Справка по консолидируемым расчетам» по счету 120651661;</w:t>
            </w:r>
          </w:p>
          <w:p>
            <w:pPr>
              <w:pStyle w:val="Normal"/>
              <w:ind w:firstLine="744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- форма 0503125 «Справка по консолидируемым расчетам» по счету 130251000;</w:t>
            </w:r>
          </w:p>
          <w:p>
            <w:pPr>
              <w:pStyle w:val="Normal"/>
              <w:ind w:firstLine="744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- форма 0503125 «Справка по консолидируемым расчетам» по счету 130131000;</w:t>
            </w:r>
          </w:p>
          <w:p>
            <w:pPr>
              <w:pStyle w:val="Normal"/>
              <w:ind w:firstLine="744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- форма 0503125 «Справка по консолидируемым расчетам» по счету 130131710;</w:t>
            </w:r>
          </w:p>
          <w:p>
            <w:pPr>
              <w:pStyle w:val="Normal"/>
              <w:ind w:firstLine="744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- форма 0503125 «Справка по консолидируемым расчетам» по счету 130131810;</w:t>
            </w:r>
          </w:p>
          <w:p>
            <w:pPr>
              <w:pStyle w:val="Normal"/>
              <w:ind w:firstLine="744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- форма 0503125 «Справка по консолидируемым расчетам» по счету 130121000;</w:t>
            </w:r>
          </w:p>
          <w:p>
            <w:pPr>
              <w:pStyle w:val="Normal"/>
              <w:ind w:firstLine="744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-  форма 0503125 «Справка по консолидируемым расчетам» по счету 130121710;</w:t>
            </w:r>
          </w:p>
          <w:p>
            <w:pPr>
              <w:pStyle w:val="Normal"/>
              <w:ind w:firstLine="744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- форма 0503125 «Справка по консолидируемым расчетам» по счету 130121810;</w:t>
            </w:r>
          </w:p>
          <w:p>
            <w:pPr>
              <w:pStyle w:val="Normal"/>
              <w:ind w:firstLine="744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- форма 0503125 «Справка по консолидируемым расчетам» по счету 140110189.</w:t>
            </w:r>
          </w:p>
          <w:p>
            <w:pPr>
              <w:pStyle w:val="Normal"/>
              <w:ind w:firstLine="744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44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44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44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44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tbl>
            <w:tblPr>
              <w:tblW w:w="9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6"/>
              <w:gridCol w:w="4846"/>
            </w:tblGrid>
            <w:tr>
              <w:trPr/>
              <w:tc>
                <w:tcPr>
                  <w:tcW w:w="484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426" w:leader="none"/>
                    </w:tabs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</w:rPr>
                    <w:t>Заместитель Губернатора Белгородской области - начальник департамента финансов и бюджетной политики Белгородской област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426" w:leader="none"/>
                    </w:tabs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484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eastAsia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eastAsia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color w:val="000000"/>
                      <w:sz w:val="28"/>
                      <w:szCs w:val="28"/>
                    </w:rPr>
                    <w:t>В.Ф. Боровик</w:t>
                  </w:r>
                </w:p>
              </w:tc>
            </w:tr>
            <w:tr>
              <w:trPr/>
              <w:tc>
                <w:tcPr>
                  <w:tcW w:w="4846" w:type="dxa"/>
                  <w:tcBorders/>
                </w:tcPr>
                <w:p>
                  <w:pPr>
                    <w:pStyle w:val="Normal"/>
                    <w:jc w:val="both"/>
                    <w:rPr>
                      <w:rFonts w:eastAsia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</w:rPr>
                    <w:t>Заместитель начальника департамента – начальник бюджетного управления</w:t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484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eastAsia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</w:rPr>
                    <w:t>Р.Н. Шевченко</w:t>
                  </w:r>
                </w:p>
              </w:tc>
            </w:tr>
            <w:tr>
              <w:trPr/>
              <w:tc>
                <w:tcPr>
                  <w:tcW w:w="4846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</w:rPr>
                    <w:t>Начальник управления учета и отчетности исполнения бюджета</w:t>
                  </w:r>
                </w:p>
              </w:tc>
              <w:tc>
                <w:tcPr>
                  <w:tcW w:w="484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eastAsia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</w:rPr>
                    <w:t>В.И. Кильдышева</w:t>
                  </w:r>
                </w:p>
              </w:tc>
            </w:tr>
          </w:tbl>
          <w:p>
            <w:pPr>
              <w:pStyle w:val="Normal"/>
              <w:rPr>
                <w:rFonts w:eastAsia="Calibri"/>
                <w:color w:val="000000"/>
                <w:sz w:val="27"/>
                <w:szCs w:val="27"/>
              </w:rPr>
            </w:pPr>
            <w:r>
              <w:rPr>
                <w:rFonts w:eastAsia="Calibri"/>
                <w:color w:val="000000"/>
                <w:sz w:val="27"/>
                <w:szCs w:val="27"/>
              </w:rPr>
            </w:r>
          </w:p>
        </w:tc>
      </w:tr>
      <w:tr>
        <w:trPr>
          <w:trHeight w:val="9226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napToGrid w:val="false"/>
              <w:ind w:left="176" w:hanging="0"/>
              <w:jc w:val="center"/>
              <w:rPr>
                <w:rFonts w:eastAsia="Calibri"/>
                <w:b/>
                <w:b/>
                <w:bCs/>
                <w:color w:val="000000"/>
                <w:sz w:val="27"/>
                <w:szCs w:val="27"/>
                <w:highlight w:val="yellow"/>
              </w:rPr>
            </w:pPr>
            <w:r>
              <w:rPr>
                <w:rFonts w:eastAsia="Calibri"/>
                <w:b/>
                <w:bCs/>
                <w:color w:val="000000"/>
                <w:sz w:val="27"/>
                <w:szCs w:val="27"/>
                <w:highlight w:val="yellow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2270" w:leader="none"/>
        </w:tabs>
        <w:rPr>
          <w:lang w:eastAsia="en-US"/>
        </w:rPr>
      </w:pPr>
      <w:r>
        <w:rPr>
          <w:lang w:eastAsia="en-US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Название Знак"/>
    <w:qFormat/>
    <w:rPr>
      <w:b/>
      <w:sz w:val="28"/>
    </w:rPr>
  </w:style>
  <w:style w:type="character" w:styleId="Style20">
    <w:name w:val="Основной текст_"/>
    <w:qFormat/>
    <w:rPr>
      <w:spacing w:val="8"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Style21">
    <w:name w:val="Основной текст Знак"/>
    <w:qFormat/>
    <w:rPr>
      <w:spacing w:val="3"/>
      <w:sz w:val="23"/>
      <w:szCs w:val="23"/>
      <w:shd w:fill="FFFFFF" w:val="clear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pacing w:val="3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Абзац_письма"/>
    <w:basedOn w:val="Normal"/>
    <w:qFormat/>
    <w:pPr>
      <w:widowControl w:val="false"/>
      <w:spacing w:lineRule="auto" w:line="360"/>
      <w:ind w:firstLine="709"/>
      <w:jc w:val="both"/>
    </w:pPr>
    <w:rPr>
      <w:sz w:val="26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12">
    <w:name w:val="[ ]1"/>
    <w:basedOn w:val="Normal"/>
    <w:qFormat/>
    <w:pPr>
      <w:autoSpaceDE w:val="false"/>
      <w:spacing w:lineRule="auto" w:line="288"/>
      <w:textAlignment w:val="center"/>
    </w:pPr>
    <w:rPr>
      <w:color w:val="000000"/>
    </w:rPr>
  </w:style>
  <w:style w:type="paragraph" w:styleId="2">
    <w:name w:val="Основной текст2"/>
    <w:basedOn w:val="Normal"/>
    <w:qFormat/>
    <w:pPr>
      <w:widowControl w:val="false"/>
      <w:spacing w:lineRule="exact" w:line="320" w:before="600" w:after="240"/>
      <w:jc w:val="both"/>
    </w:pPr>
    <w:rPr>
      <w:spacing w:val="8"/>
      <w:sz w:val="20"/>
      <w:szCs w:val="2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6:45:00Z</dcterms:created>
  <dc:creator>503C                 </dc:creator>
  <dc:description/>
  <cp:keywords/>
  <dc:language>en-US</dc:language>
  <cp:lastModifiedBy>Феофанова Жанна Александровна</cp:lastModifiedBy>
  <cp:lastPrinted>2020-06-18T15:55:00Z</cp:lastPrinted>
  <dcterms:modified xsi:type="dcterms:W3CDTF">2020-06-18T14:05:00Z</dcterms:modified>
  <cp:revision>654</cp:revision>
  <dc:subject/>
  <dc:title>Пояснительная записка</dc:title>
</cp:coreProperties>
</file>